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к извещению от «__05_» июня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37» г. Перми (далее – Заказчик) в лице директора Ивановой Ольги Михайловны, действующего на основании Устава, с одной стороны, и ___________________________________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230 учащихся, посещающих лагерь с дневным пребыванием детей МОУ  «Средняя общеобразовательная школа № 37»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ставку приготовленных блюд от места приготовления блюд до места питания учащихся: </w:t>
      </w:r>
      <w:r>
        <w:rPr>
          <w:sz w:val="22"/>
          <w:szCs w:val="22"/>
        </w:rPr>
        <w:t>614030, г. Пермь, ул. Кабельщиков, 21 А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2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 и трех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firstLine="851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 с 22.06.2009г. по  11.07.2009г – 120чел и с 03.08.2009г. по 26.08.2009г – 110че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6.2. Стоимость услуг составляет 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2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2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2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"Средняя общеобразовате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ола № 37" г.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:  614030, г. Пермь, ул. Кабельщиков, 21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9070137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 590701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/счет № 40204810300000000006 в ГРКЦ ГУ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а России по Пермскому краю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</w:rPr>
              <w:t>л/счет № 02930016017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двух и трехразового питания учащихся. Меню повторяется каждые  10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3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57:00Z</dcterms:created>
  <dc:creator>orlov</dc:creator>
  <dc:description/>
  <cp:keywords/>
  <dc:language>en-US</dc:language>
  <cp:lastModifiedBy>sec</cp:lastModifiedBy>
  <cp:lastPrinted>2009-06-04T10:21:00Z</cp:lastPrinted>
  <dcterms:modified xsi:type="dcterms:W3CDTF">2009-06-04T11:03:00Z</dcterms:modified>
  <cp:revision>10</cp:revision>
  <dc:subject/>
  <dc:title>УТВЕРЖДАЮ</dc:title>
</cp:coreProperties>
</file>