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6  от 05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</w:t>
      </w:r>
      <w:r>
        <w:rPr>
          <w:b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6 от 05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оказать охранные услуг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9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3 (трех)  лицензированных охранников со специальными  средствами (служебное оружие ИЖ-71,  резиновая палка, наручники) на двух  круглосуточных постах и на одном 12-ти часовом посту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ановка связи с ЦПН и кнопки тревожной сигнализации на каждом  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,  время прибытия ГБР на охраняемый объект не более 10 мину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услуг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0:00Z</dcterms:created>
  <dc:creator>Приемная</dc:creator>
  <dc:description/>
  <cp:keywords/>
  <dc:language>en-US</dc:language>
  <cp:lastModifiedBy>Admin</cp:lastModifiedBy>
  <dcterms:modified xsi:type="dcterms:W3CDTF">2009-06-05T10:53:00Z</dcterms:modified>
  <cp:revision>33</cp:revision>
  <dc:subject/>
  <dc:title>к Извещению о проведении запроса котировок</dc:title>
</cp:coreProperties>
</file>