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34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 «05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редоставление услуги по записи пациентов на прием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34 от 26 мая 2009 года, размещено на официальном сайте «Администрация города Перми» (www.gorodperm.ru) в сети Интернет 26 мая 2009 год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Краткие характеристики услуги:</w:t>
      </w:r>
    </w:p>
    <w:p>
      <w:pPr>
        <w:pStyle w:val="Normal"/>
        <w:rPr/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rPr/>
      </w:pPr>
      <w:r>
        <w:rPr>
          <w:sz w:val="22"/>
          <w:szCs w:val="22"/>
        </w:rPr>
        <w:t xml:space="preserve">Предоставление доступа Заказчику к информационной системе Исполнителя через VPN-сеть здравоохранения Пермского края или аналог.  </w:t>
      </w:r>
    </w:p>
    <w:p>
      <w:pPr>
        <w:pStyle w:val="Normal"/>
        <w:rPr/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rPr/>
      </w:pPr>
      <w:r>
        <w:rPr>
          <w:sz w:val="22"/>
          <w:szCs w:val="22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rPr/>
      </w:pPr>
      <w:r>
        <w:rPr>
          <w:sz w:val="22"/>
          <w:szCs w:val="22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rPr/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ее подробная информация о характеристиках услуги приведена в Техническом задании (Приложение №1 к извещению №34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ериод оказания услуги: ежемесячно с даты заключения муниципального контракта по 30.07.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Место оказания услуги: собственная территория Исполн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: 495 100,00 (Четыреста девяносто пять тысяч сто) рублей 00 копе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рок и условия платежей  аванс в размере 30% ежемесячно в срок до 10 числа  текущего месяца окончательный расчет ежемесячно в срок до 10 числа месяца, следующего за отчетным.</w:t>
        <w:tab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586"/>
        <w:gridCol w:w="34"/>
        <w:gridCol w:w="2068"/>
        <w:gridCol w:w="1876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1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0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Центр обработки данных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Бульвар Гагарина, д.36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Фактический адрес: г. Пермь, ул. Бульвар Гагарина, д.36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ООО «СВАН»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495 000,00</w:t>
      </w:r>
      <w:r>
        <w:rPr>
          <w:sz w:val="22"/>
          <w:szCs w:val="22"/>
        </w:rPr>
        <w:t xml:space="preserve">  (Четыреста девяносто пять тысяч рублей, 0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16:00Z</dcterms:created>
  <dc:creator>Институт госзакупок РАГС</dc:creator>
  <dc:description/>
  <cp:keywords/>
  <dc:language>en-US</dc:language>
  <cp:lastModifiedBy>1031</cp:lastModifiedBy>
  <cp:lastPrinted>2009-06-04T12:18:00Z</cp:lastPrinted>
  <dcterms:modified xsi:type="dcterms:W3CDTF">2009-06-04T06:18:00Z</dcterms:modified>
  <cp:revision>7</cp:revision>
  <dc:subject/>
  <dc:title>ПРОТОКОЛ ОЦЕНКИ И СОПОСТАВЛЕНИЯ ЗАЯВОК НА УЧАСТИЕ В КОНКУРСЕ </dc:title>
</cp:coreProperties>
</file>