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37 от «05» июн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</w:t>
      </w:r>
      <w:r>
        <w:rPr>
          <w:b/>
          <w:sz w:val="22"/>
          <w:szCs w:val="22"/>
        </w:rPr>
        <w:t>обслуживание медицинского оборудования  МУЗ «ГКП №5»</w:t>
      </w:r>
      <w:r>
        <w:rPr>
          <w:sz w:val="22"/>
          <w:szCs w:val="22"/>
        </w:rPr>
        <w:t xml:space="preserve"> в соответствии с требованиями и на условиях извещения № 37 о проведении запроса котировок на обслуживание медицинского оборудования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бслуживания медицинского оборудования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работ указана с учетом расходов: при необходимости самовывоза Исполнителем  из МУЗ «ГКП № 5» медицинской техники до места ремонта; доставки обратно отремонтированной медицинской техники; ее установки; уплаты налогов и сборов; и других обязательных платеж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9-01-26T13:19:00Z</cp:lastPrinted>
  <dcterms:modified xsi:type="dcterms:W3CDTF">2009-06-05T04:31:00Z</dcterms:modified>
  <cp:revision>31</cp:revision>
  <dc:subject/>
  <dc:title>Приложение № 1</dc:title>
</cp:coreProperties>
</file>