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3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бслуживание медицинского оборуд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Исполнитель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Исполнитель принимает на себя обязан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хобслуживание </w:t>
      </w:r>
      <w:r>
        <w:rPr>
          <w:rFonts w:cs="Times New Roman" w:ascii="Times New Roman" w:hAnsi="Times New Roman"/>
          <w:sz w:val="24"/>
          <w:szCs w:val="24"/>
        </w:rPr>
        <w:t>(далее-ТО)</w:t>
      </w:r>
      <w:r>
        <w:rPr>
          <w:rFonts w:cs="Times New Roman" w:ascii="Times New Roman" w:hAnsi="Times New Roman"/>
          <w:b/>
          <w:sz w:val="24"/>
          <w:szCs w:val="24"/>
        </w:rPr>
        <w:t xml:space="preserve"> и ремонт медицинского оборудования </w:t>
      </w:r>
      <w:r>
        <w:rPr>
          <w:rFonts w:cs="Times New Roman" w:ascii="Times New Roman" w:hAnsi="Times New Roman"/>
          <w:sz w:val="24"/>
          <w:szCs w:val="24"/>
        </w:rPr>
        <w:t xml:space="preserve">(далее – МТ), а Заказчик оплачивает выполненный ремонт в объеме   указанном в спецификации (приложение №1) к настоящему Контракт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2.1. </w:t>
      </w:r>
      <w:r>
        <w:rPr>
          <w:rFonts w:cs="Times New Roman" w:ascii="Times New Roman" w:hAnsi="Times New Roman"/>
          <w:sz w:val="24"/>
          <w:szCs w:val="24"/>
          <w:u w:val="single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1. выполнить ремонт, указанный в  п. 1.1. настоящего Контракта надлежащим качеством, в объеме и в сроки, предусмотренные настоящим Контрактом и сдать работу Заказчику в установленный срок (пункт 3.1. Контракта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2.Проводить техническое обслуживание МТ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роводить диагностику и устранение неисправностей МТ в течение 3-х дней со дня подачи заяв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Сложные неисправности МТ устранять в течение 7- дн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Ремонтные работы стоимостью свыше 3 000,00 рублей (30 % стоимости оборудования) согласовывать с заказчиком</w:t>
      </w:r>
      <w:r>
        <w:rPr/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u w:val="single"/>
        </w:rPr>
        <w:t>Обязанности Заказч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1. Заказчик обязан обеспечить доступ Исполнителя к М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2. Заказчик обязуется принять выполненные работы в порядке, предусмотренном настоящим Контр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3. Заказчик обязуется оплатить выполненные работы в размере, в сроки и в порядке, предусмотренные настоящим Контр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Права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. Заказчик вправе во всякое время проверять ход и качество работы, выполняемой Исполн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 и порядок приемки рабо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О и ремонт МТ производится Исполнителем за период с «01» июля 2009 г. по 31  декабря 2009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.2. Исполнитель по адресу Заказчика производит ТО и ремонт МТ. При необходимости Исполнитель самостоятельно вывозит  МТ для ремонта. После ремонта МТ Исполнитель передает ее Заказчику по акту сдачи-приемки выполненных работ.  Заказчик осуществляет приемку МТ и оформление документов в течение 3 рабочих дней с момента получения МТ.  </w:t>
      </w:r>
    </w:p>
    <w:p>
      <w:pPr>
        <w:pStyle w:val="Normal"/>
        <w:shd w:fill="FFFFFF" w:val="clear"/>
        <w:spacing w:lineRule="exact" w:line="264" w:before="5" w:after="0"/>
        <w:ind w:left="110" w:firstLine="5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приемки МТ Заказчик обязан осмотреть МТ, проверить  работоспособность, комплектность   и   качество, совершить другие необходимые действия, обеспечивающие принятие МТ согласно ст. 513 ГКРФ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1. Стоимость  работ по ТО  оборудования  составляет  сумму </w:t>
      </w:r>
      <w:r>
        <w:rPr>
          <w:rFonts w:cs="Arial CYR" w:ascii="Arial CYR" w:hAnsi="Arial CYR"/>
          <w:b/>
          <w:sz w:val="20"/>
        </w:rPr>
        <w:t>____________________________________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иод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в п.3.1, что составляет __________________ рублей в месяц. </w:t>
      </w:r>
      <w:r>
        <w:rPr>
          <w:rFonts w:cs="Times New Roman" w:ascii="Times New Roman" w:hAnsi="Times New Roman"/>
          <w:sz w:val="24"/>
          <w:szCs w:val="24"/>
        </w:rPr>
        <w:t>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 Стоимость ТО за единицу МТ  остается фиксированной на срок действия Контр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работ указана с учетом расходов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амовывоза Исполнителем  из МУЗ ГКП № 5 медицинской техники до места ремонт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установ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ы налогов и сборо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Оплата производится ежемесячно перечислением  денежных средств на р/счет безналичным путем в течение 10 банковских дней с момента подписания Акта выполненных рабо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Гарантия</w:t>
      </w:r>
    </w:p>
    <w:p>
      <w:pPr>
        <w:pStyle w:val="2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5.1. Гарантийный срок эксплуатации оборудования после ремонта устанавливается в течение 3-х  месяцев со дня  подписания Акта выполненных рабо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 случае неисполнения либо ненадлежащего исполнения условий Контракта Исполнитель несет ответственность за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>6.1.1.  просрочку ТО и ремонта  МТ, в установленные настоящим Контрактом сроки, уплачивает пени в размере 0,5 % цены Контракта, за каждый день просрочки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>6.1.2.</w:t>
        <w:tab/>
        <w:t xml:space="preserve">отказ от ТО и ремонта МТ, после подписания Сторонами  Контракта. </w:t>
      </w:r>
    </w:p>
    <w:p>
      <w:pPr>
        <w:pStyle w:val="2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Исполнитель   уплачивает неустойку в размере 10 % цены Контракта.</w:t>
      </w:r>
    </w:p>
    <w:p>
      <w:pPr>
        <w:pStyle w:val="2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3.</w:t>
        <w:tab/>
        <w:t xml:space="preserve">За произведение ТО и ремонт МТ ненадлежащего качества, т.е. с нарушением требований, установленных п.2.1.настоящего Контракта, уплачивает неустойку в размере 1 % цены Контракта и </w:t>
      </w:r>
      <w:r>
        <w:rPr>
          <w:rFonts w:cs="Times New Roman" w:ascii="Times New Roman" w:hAnsi="Times New Roman"/>
          <w:sz w:val="24"/>
          <w:szCs w:val="22"/>
        </w:rPr>
        <w:t>безвозмездно  устраняет недостатки, в   срок, согласованный с Заказчиком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 xml:space="preserve">6.1.4. </w:t>
        <w:tab/>
        <w:t>При просрочке Исполнителем ТО и ремонта МТ более чем на 10 банковских дней Заказчик  вправе в одностороннем порядке отказаться от исполнения Контракта.</w:t>
      </w:r>
    </w:p>
    <w:p>
      <w:pPr>
        <w:pStyle w:val="21"/>
        <w:ind w:firstLine="72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6.2. В случае просрочки исполнения Заказчиком обязательства, предусмотренного Контрактом, другая сторона вправе потребовать уплату неустойки (штрафа, пеней). Пени начисляются за каждый день просрочки исполн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, предусмотренного контрактом, начиная со дня, следующего после дня истечения, установленного контрактом срока исполнения обязательств. Размер пеней устанавливается в размере 1/300 ставки рефинансирования ЦБ РФ, действующей надень уплаты пеней. Заказчик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9"/>
        <w:ind w:left="43" w:hanging="0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ab/>
        <w:tab/>
        <w:t xml:space="preserve">6.3. </w:t>
      </w:r>
      <w:r>
        <w:rPr>
          <w:rFonts w:cs="Times New Roman" w:ascii="Times New Roman" w:hAnsi="Times New Roman"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7. Заключительные полож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1. По вопросам, связанным с выполнением обязательств по Контракту, стороны выделяют ответственных представител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от Исполнителя: ________________________________-__________, тел.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от Заказчика: _____________________________________________, тел._________________.        </w:t>
        <w:tab/>
        <w:t>7.2. Все изменения и дополнения к настоящему Контракту действительны лишь в том случае, если они оформлены в письменной форме, подписаны представителями обеих сторон  и заверены печа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3.  Настоящий Контракт составлен в трех экземплярах и выражает все соглашения и понимание между участвующими сторонами в отношении всех упомянутых здесь пунктов, при этом все предыдущие обсуждения, обещания между сторонами, если таковые имелись, теряют силу и заменяются настоящим текс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4. Контракт действует до полного исполнения обязательств взятых на себя Стор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 Юридические адреса и реквизиты сторо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400"/>
      </w:tblGrid>
      <w:tr>
        <w:trPr>
          <w:trHeight w:val="3570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поликлиника №5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 111, (342)244-20-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5904199519/590401001, ОГРН 5085904000738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 - р/с  40404810100000030131  в РКЦ  Пермь г. Перми, БИК 045744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одписи стор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                                                                                   ПОДРЯД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/Я.В.Калина                                                     ______________/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0" w:leader="none"/>
              </w:tabs>
              <w:spacing w:lineRule="exact" w:line="281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right="76" w:hanging="0"/>
              <w:jc w:val="both"/>
              <w:rPr/>
            </w:pPr>
            <w:r>
              <w:rPr>
                <w:sz w:val="20"/>
              </w:rPr>
              <w:t>«___»______________2009года                                                                                «___»______________2009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3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техническое обслуживание и ремонт  медицинской техники ГКП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6593"/>
        <w:gridCol w:w="1419"/>
      </w:tblGrid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eastAsia="ru-RU"/>
              </w:rPr>
              <w:t>Перечень медицинского оборудования</w:t>
            </w:r>
          </w:p>
        </w:tc>
        <w:tc>
          <w:tcPr>
            <w:tcW w:w="14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2"/>
                <w:lang w:eastAsia="ru-RU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eastAsia="ru-RU"/>
              </w:rPr>
            </w:r>
          </w:p>
        </w:tc>
        <w:tc>
          <w:tcPr>
            <w:tcW w:w="65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  <w:lang w:eastAsia="ru-RU"/>
              </w:rPr>
            </w:pPr>
            <w:r>
              <w:rPr>
                <w:rFonts w:cs="Arial"/>
                <w:color w:val="000000"/>
                <w:szCs w:val="22"/>
                <w:lang w:eastAsia="ru-RU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  <w:lang w:eastAsia="ru-RU"/>
              </w:rPr>
            </w:pPr>
            <w:r>
              <w:rPr>
                <w:rFonts w:cs="Arial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п/п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Наименование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Количество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изотерапевтическое оборудовани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ток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Лэнар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Эл/сон -10-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Тонус - 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ТОНУС ДТ-50-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плипульс -4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плипульс - 5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плипульс -6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иоритм - 04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Искра 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льтратон ТНЧ 10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ИКВ - 4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70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- 66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- 3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ВЧ - 8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Ранет 20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Луч - 4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 Луч - 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Явь 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Стелла 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КВЧ - НД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1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олюс 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лимп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ИТ -11 МТ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лмаг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аг 30-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агофон-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Пемп-Д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агнитер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Вулка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Тума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Галонеб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Небулайзер "ОМРО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1-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3-0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1-07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ЗТ 1-08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ГН 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ОРК - 2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ОКУФ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илта Ф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МЛТ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устанг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Мустанг 200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УЛФ - 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АЛОК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Биоптрон -2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Инфита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ппарат баротерапи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Барокамера КРАВЧЕНК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-х камерные ванн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Вихревая ванна (ПДМ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ПРИБОР TYR VW 50 DS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Вихревые ванны ЛАЗ - 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ы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П - 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К-100-1-ПЗ-АМТ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П - 100-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терилизатор ГК -100-3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Оборудование функциональной диагностики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МАС 12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МАС 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АТ-1 CHILLE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"Фукуда FCP -220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Cardiette start -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6/3 канальный ж/к диспл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КГ ЭК1Т -04 "Аксио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ЭГ "Нейрон-спектр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ЭГ "Мицар-ЭЭГ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"Валента", (ЭКГ, РЕО, ФВД)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пирометр Spirolab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Микроспиро MIR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"Vidiv E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Сономед-4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Sonolin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"Унисон-2-03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ЗИ Комплекс сономед-3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уточный монитор "Холтеровкий анализ Astrocsrd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9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уточный монитор "Кардиотехника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Д "Кардиотехника-04-АД-1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Д "ВР Lab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Велоэргометр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Тредмил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Монитор носимый суточного наблюдения автоматического измерения артериального давления и частоты пульс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Спирограф компьютер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3-х 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3/6 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8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6-ти 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0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Электрокардиограф одноканальны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Клинико-диагностическое оборудовани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Анализатор химический "Поинт-180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отометр планшетный "Dlgscаn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Биохемический анализатор полуавтомат Stat fa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Устройство электрофореза белков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60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  <w:t>Рентгенологическое оборудование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Simens Multix Pro на 2 рабочих мест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люоорограф цифровой Барс -Rene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3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люоорограф цифровой "Электрон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4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Маммограф МР - 01- ТМ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5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Флюорограф цифровой "Флюадкома"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6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РУМ -20с на 1 рабочее мест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7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 xml:space="preserve">Машина проявочная  Оптимакс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Arial"/>
                <w:color w:val="000000"/>
                <w:sz w:val="20"/>
                <w:szCs w:val="22"/>
                <w:lang w:eastAsia="ru-RU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  <w:lang w:eastAsia="ru-RU"/>
              </w:rPr>
            </w:r>
          </w:p>
        </w:tc>
        <w:tc>
          <w:tcPr>
            <w:tcW w:w="65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cs="Arial"/>
                <w:color w:val="000000"/>
                <w:sz w:val="20"/>
                <w:lang w:eastAsia="ru-RU"/>
              </w:rPr>
            </w:pPr>
            <w:r>
              <w:rPr>
                <w:rFonts w:cs="Arial"/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1031</cp:lastModifiedBy>
  <cp:lastPrinted>2009-05-18T12:16:00Z</cp:lastPrinted>
  <dcterms:modified xsi:type="dcterms:W3CDTF">2009-06-05T07:19:00Z</dcterms:modified>
  <cp:revision>14</cp:revision>
  <dc:subject/>
  <dc:title>Приложение 3</dc:title>
</cp:coreProperties>
</file>