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3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на выполнение комплекс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апитальному ремонту в здании МДОУ «Детский сад № 254» г.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b/>
          <w:b/>
        </w:rPr>
      </w:pPr>
      <w:r>
        <w:rPr>
          <w:b/>
        </w:rPr>
        <w:t>МДОУ «Детский сад № 254» г.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5» июня 2009 года</w:t>
        <w:br/>
        <w:t xml:space="preserve">      14 часов 3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на выполнение комплексных работ                               по капитальному ремонту в здании МДОУ «Детский сад № 254» г.Перм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Детский сад № 254» г.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ведующий: Тюляева В.П </w:t>
      </w:r>
    </w:p>
    <w:p>
      <w:pPr>
        <w:pStyle w:val="Style16"/>
        <w:rPr/>
      </w:pPr>
      <w:r>
        <w:rPr>
          <w:sz w:val="22"/>
          <w:szCs w:val="22"/>
        </w:rPr>
        <w:t xml:space="preserve">Адрес: </w:t>
      </w:r>
      <w:r>
        <w:rPr/>
        <w:t>614038, г.Пермь, ул.Веденеева, д.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Выполнение комплексных работ по капитальному ремонту в здании МДОУ «Детский сад № 254» г.Перм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 </w:t>
      </w:r>
      <w:r>
        <w:rPr/>
        <w:t>14 750 825,08 рублей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До </w:t>
      </w:r>
      <w:r>
        <w:rPr>
          <w:bCs/>
          <w:color w:val="000000"/>
          <w:kern w:val="2"/>
          <w:sz w:val="22"/>
          <w:szCs w:val="22"/>
        </w:rPr>
        <w:t>окончания указанного</w:t>
      </w:r>
      <w:r>
        <w:rPr>
          <w:sz w:val="22"/>
          <w:szCs w:val="22"/>
        </w:rPr>
        <w:t xml:space="preserve"> в извещении о проведении открытого аукциона срока подачи заявок на участие в аукционе, 10:00 часов (местного времени) 29 мая 2009 года, поступили 15 </w:t>
      </w:r>
      <w:r>
        <w:rPr>
          <w:bCs/>
          <w:color w:val="000000"/>
          <w:kern w:val="2"/>
          <w:sz w:val="22"/>
          <w:szCs w:val="22"/>
        </w:rPr>
        <w:t xml:space="preserve">заявок на участие в аукционе следующих участников размещения заказа: </w:t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55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шоссе Космонавтов, д.111, оф.4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ьский Тере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Большевистская, д.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НПО «ЭКСПЕР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2, г.Пермь, ул.Магистральная, д.88, оф.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оляри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енина, д.66, оф.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УК ДОЛ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Сибирская, д.30, а/я 79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К «Астрон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Большевистская, д.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Сарко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ул.Хлебозаводская, д.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л Гран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Усольская, д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Актив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д.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НИКО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07, г.Пермь, ул.Уральская, д.93 оф.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К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6, г.Пермь, ул.Механошина, д.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вер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7, г.Пермь, ул.Малкова, д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нология-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95, г.Пермь, ул.Семченко, д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ЭнергоСтройСервис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8703, Пермский край, Добрянский район, пос.Полазна, пер.Транспортный, д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питалъ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1, г.Пермь, ул.Плеханова, д.66 оф.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Аст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10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0"/>
        <w:gridCol w:w="1260"/>
        <w:gridCol w:w="1260"/>
        <w:gridCol w:w="3420"/>
        <w:gridCol w:w="1620"/>
        <w:gridCol w:w="900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Копия Устава представлена не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ч.1 ст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 ч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 В «Сведениях о качестве предлагаемых работ» п.2,57,11не соответствуют позициям локально-сметного расчета  «Благоустройство территории второго корпу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НП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КСПЕР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 ч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              В «Сведениях о качестве предлагаемых работ» объем предлагаемых работ (п.36) не соответствует локально-сметному расчету  «Отопление и вентиляц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 ч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 В «Сведениях о качестве предлагаемых работ» предлагаемый объем в п.36-40 не соответствует позициям локально-сметного расчета  «Отопление и вентиляция»,  в п.76-81 -  позициям локально-сметного расчета «Электромонтажные работ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1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исполнение Федерального закона № 128-ФЗ - адрес местонахождения указанный в копии лицензии  участника размещения заказа  не соответствует адресу местонахождения,  указанному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 Гранд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 ч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Сведениях о качестве предлагаемых работ» п.116 не соответствует позиции локально-сметного расчета  «Вентиляция», п.445 не соответствует позиции локально-сметного расчета  «Благоустройство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3 ч.2.1.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содержатся недостоверные сведения: адрес местонахождения указанный в «Сведениях об участнике размещения заказа»  не соответствует адресу местонахождения  в выписке ЕГРЮЛ участника размещения заказ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 ч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«Сведениях о качестве предлагаемых работ»    п.76,79 не соответствуют по наименованиям работ позициям локально-сметного расчета  «Общестроительные работ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О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 ч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«Сведения о качестве предлагаемых работ»  не соответствуют позициям локально-сметных расчетов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 подтверждающего перечисление денежных средств в качестве обеспечения заявки на участие в аукционе (извещение № 134А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К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18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исполнение Федерального закона № 128-ФЗ - адрес местонахождения указанный в копии лицензии  участника размещения заказа» не соответствуют адресу местонахождения,  указанному в выписке из ЕГРЮ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.1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на платежном поручении отсутствует отметка банка о списании денежных средств со счета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10 ч.1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 ч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  в «Сведениях о качестве предлагаемых работ» срок передачи объекта в эксплуатацию указан  10 календарных дней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ОО «ЭнергоСтройСерви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 ч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в «Сведениях о качестве предлагаемых работ»    п.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позиции локально-сметного расчета   «Благоустройство», п.34  не соответствует позиции локально-сметного расчета  «Вентиляция», п.1,2,4.1,6 не соответствуют позициям локально-сметного расчета  «Общестроительные работ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Капиталъ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 подтверждающего перечисление денежных средств в качестве обеспечения заявки на участие в аукционе  </w:t>
            </w:r>
            <w:r>
              <w:rPr/>
              <w:t xml:space="preserve">на </w:t>
            </w:r>
            <w:r>
              <w:rPr>
                <w:sz w:val="20"/>
                <w:szCs w:val="20"/>
              </w:rPr>
              <w:t xml:space="preserve">лицевой счет заказчика  (МДОУ «Детский сад № 254» г.Перми 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892"/>
        <w:gridCol w:w="2880"/>
      </w:tblGrid>
      <w:tr>
        <w:trPr/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firstLine="23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firstLine="72"/>
              <w:rPr/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3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firstLine="23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 xml:space="preserve">Д.А.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3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 xml:space="preserve">       ________________________</w:t>
        <w:tab/>
        <w:t xml:space="preserve"> Р.А.Атналов</w:t>
      </w:r>
    </w:p>
    <w:sectPr>
      <w:type w:val="nextPage"/>
      <w:pgSz w:w="11906" w:h="16838"/>
      <w:pgMar w:left="1134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15:00Z</dcterms:created>
  <dc:creator>заказ</dc:creator>
  <dc:description/>
  <cp:keywords/>
  <dc:language>en-US</dc:language>
  <cp:lastModifiedBy>СОК</cp:lastModifiedBy>
  <cp:lastPrinted>2009-06-05T14:55:00Z</cp:lastPrinted>
  <dcterms:modified xsi:type="dcterms:W3CDTF">2009-06-05T08:59:00Z</dcterms:modified>
  <cp:revision>16</cp:revision>
  <dc:subject/>
  <dc:title>ПРОТОКОЛ № 111А/1/1</dc:title>
</cp:coreProperties>
</file>