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поставке, монтажу систем кондиционирования и вентиляции воздух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                «05» июня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лмыгин Роман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ковецкий Сергей Александ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поставке, монтажу систем кондиционирования и вентиляции воздуха (извещение № 9 от 29 мая 2009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9 мая 2009 года)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10 000 рублей 00 копейки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>ыполнение работ по поставке, монтажу систем кондиционирования и вентиляции воздуха  в соответствии с требованиями к выполнению работ, указанным в приложении № 1 к извещению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 Место выполнения работ: здание Муниципального бюджетного учреждения «Благоустройство Свердловского района» по адресу: ул.Куйбышева,94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Срок выполнения работ: в течение 15 дней с момента заключения муниципального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5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плата выполненных работ будет произведена </w:t>
      </w:r>
      <w:r>
        <w:rPr>
          <w:rFonts w:cs="Times New Roman" w:ascii="Times New Roman" w:hAnsi="Times New Roman"/>
          <w:sz w:val="24"/>
          <w:szCs w:val="24"/>
        </w:rPr>
        <w:t xml:space="preserve">по безналичному расчету в течение 10 (десяти) банковских дней с момента подписания акта о приемке выполненных работ, товарной накладной, счет – фактуры, счета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3 (тринадцать) котировочных зая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Оаз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51, г. Пермь, ул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ушкарская,51, оф.1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5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146000, г.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Усольская,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0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До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61401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мсомольский пр,75 оф.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0 235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коДо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1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мсомольский пр,75 оф.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89 433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Планета 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Краснова,24 Б, оф.2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94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рдви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мь, ул.Краснова,24 Б, оф. 2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30 8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Атлантид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мь, ул.Советская,51, оф. 30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0 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мэк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6, г.Пермь, ул.Дачная, 2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2 5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теллектуальные системы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4, г.Пермь, ул.Чкалова,9 оф.60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0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мосфера Чистоты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0, г.Пермь, Комсомольский пр,75 оф.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 055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лиматическая компания «Аэрол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Большевистская,59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3 8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Большевистская,2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9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10, г.Пермь, ул.Куйбышева,113 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следующих участников, в соответствии с ч.3 ст.47 (Федерального закона № 94-ФЗ от 21.07.2005г.) несоответствие требованиям, установленным в извещении о проведении запроса котировок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6521"/>
      </w:tblGrid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Характеристики  не соответствуют требованиям, указанным в Извещении № 9 от 29.05.2009г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заявке отсутствует срок выполнения работ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Дом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Технические характеристики  не соответствуют требованиям, указанным в Извещении № 9 от 29.05.2009г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 указаны сведения о включенных расходах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коДом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Технические характеристики  не соответствуют требованиям, указанным в Извещении № 9 от 29.05.2009г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Не указаны сведения о включенных расходах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Планета Строй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ехнические характеристики  не соответствуют требованиям, указанным в Извещении № 9 от 29.05.2009г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Атлантида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Технические характеристики  не соответствуют требованиям, указанным в Извещении № 9 от 29.05.2009г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е указано место выполнения работ.      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промэкс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ехнические характеристики  не соответствуют требованиям, указанным в Извещении № 9 от 29.05.2009г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е указано место выполнения работ.      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тмосфера Чистоты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ехнические характеристики  не соответствуют требованиям, указанным в Извещении № 9 от 29.05.2009г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матическая компания «Аэрол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Котировочная заявка содержит два ценовых предложения 143 800 (Сто сорок тысяч восемьсот) рублей.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йд»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ехнические характеристики  не соответствуют требованиям, указанным в Извещении № 9 от 29.05.2009г.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Компания «Оазис» и составила 125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Компания «Оазис» (Юридический адрес: 614051, г.Пермь, ул.Пушкарская,51 оф.14; Фактический адрес: 614051, г.Пермь, ул.Пушкарская,51, оф.14), с ценой контракта 125 000 (сто двадцать пя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Компания «Оазис»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им лучшую цену после цены, предложенной победителем, ООО «Интеллектуальные системы» (Юридический адрес: 614000,Пермский край, г.Пермь, ул.Коммунистическая,40; Фактический адрес: 614064, г. Пермь, ул. Чкалова,9 оф.605), с ценой котировочной заявки 130 000 (сто тридцать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Компания «Оазис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едседатель комиссии:         </w:t>
        <w:tab/>
        <w:tab/>
        <w:t>_________________Криницын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Заместитель председателя комиссии:</w:t>
        <w:tab/>
        <w:t>_________________Жерноков А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Канаева А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Малмыгин Р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Маковецкий С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_________________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Член комиссии,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ответственный секретарь:</w:t>
        <w:tab/>
        <w:tab/>
        <w:tab/>
        <w:t>_________________Майская С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0:18:00Z</dcterms:created>
  <dc:creator>Петрухина ВА</dc:creator>
  <dc:description/>
  <cp:keywords/>
  <dc:language>en-US</dc:language>
  <cp:lastModifiedBy>опер4</cp:lastModifiedBy>
  <cp:lastPrinted>2009-06-05T11:30:00Z</cp:lastPrinted>
  <dcterms:modified xsi:type="dcterms:W3CDTF">2009-06-05T10:18:00Z</dcterms:modified>
  <cp:revision>2</cp:revision>
  <dc:subject/>
  <dc:title>ПРОТОКОЛ № 55</dc:title>
</cp:coreProperties>
</file>