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0 от «05» июн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хлеб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прос котировок на поставку  </w:t>
      </w:r>
      <w:r>
        <w:rPr>
          <w:b/>
          <w:color w:val="FF0000"/>
        </w:rPr>
        <w:t>хлеба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Форма котировочной заявки</w:t>
      </w:r>
      <w:r>
        <w:rPr/>
        <w:t>: представлена в Приложении № 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именование, характеристики и количество поставляемых товар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51"/>
        <w:gridCol w:w="3958"/>
        <w:gridCol w:w="1539"/>
        <w:gridCol w:w="14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: 28808 – 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: 26983-8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Период срока поставки:</w:t>
      </w:r>
      <w:r>
        <w:rPr/>
        <w:t xml:space="preserve"> с момента заключения контракта  по 30.09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286000.00 рубле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за товар будет производиться безналичным перечислением в течение 40 рабочих дней после поставки товара, предъявления счета-фактуры и накладн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в письменной  форме согласно Приложения № 1 по вышеуказанному адресу </w:t>
      </w:r>
      <w:r>
        <w:rPr>
          <w:b/>
        </w:rPr>
        <w:t xml:space="preserve">до 11 часов 00 минут 18.06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, не допускает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.</w:t>
      </w:r>
    </w:p>
    <w:p>
      <w:pPr>
        <w:pStyle w:val="Normal"/>
        <w:ind w:firstLine="708"/>
        <w:jc w:val="both"/>
        <w:rPr/>
      </w:pPr>
      <w:r>
        <w:rPr>
          <w:b/>
        </w:rPr>
        <w:t>Требование к участникам размещения заказа:</w:t>
      </w:r>
      <w:r>
        <w:rPr/>
        <w:t xml:space="preserve"> отсутствие в реестре недобросовестных поставщиков сведений об участниках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ный врача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galkina</cp:lastModifiedBy>
  <cp:lastPrinted>2009-06-04T17:40:00Z</cp:lastPrinted>
  <dcterms:modified xsi:type="dcterms:W3CDTF">2009-06-04T11:43:00Z</dcterms:modified>
  <cp:revision>122</cp:revision>
  <dc:subject/>
  <dc:title>ЗАПРОС КОТИРОВОЧНОЙ ЦЕНЫ</dc:title>
</cp:coreProperties>
</file>