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6 от 5 июня 2009г. О ПРОВЕДЕНИИ ЗАПРОСА КОТИРОВОК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2"/>
          <w:szCs w:val="22"/>
        </w:rPr>
        <w:t>поставку изделия медицинского назначения - шприц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           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Кадочникова Надежда Сергеевна) предусматривает осуществить закупку путем запроса котировок изделия медицинского назначения – шприцы, в соответствии с техническим заданием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123 900,00 рублей (Сто двадцать три тысячи девятьсот рублей 00 копеек).</w:t>
      </w:r>
    </w:p>
    <w:p>
      <w:pPr>
        <w:pStyle w:val="Normal"/>
        <w:jc w:val="both"/>
        <w:rPr/>
      </w:pPr>
      <w:r>
        <w:rPr/>
        <w:t>Источник финансирования: за счет средств бюджета – 36 500,00 руб. (Тридцать шесть тысяч пятьсот руб. 00 коп.), ОМС – 87 400,00 руб. (Восемьдесят семь тысяч четыреста руб. 00 коп.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 xml:space="preserve">Изделия медицинского назначения должны быть поставлены в упаковке, гарантирующей полную сохранность при их транспортировке  всеми  видами транспорта. </w:t>
      </w:r>
    </w:p>
    <w:p>
      <w:pPr>
        <w:pStyle w:val="Normal"/>
        <w:jc w:val="both"/>
        <w:rPr/>
      </w:pPr>
      <w:r>
        <w:rPr/>
        <w:t>Сроки поставки: с 01.07.2009г. по 31.12.2009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185" w:hanging="0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  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185" w:hanging="0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185" w:hanging="0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right="-185" w:hanging="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Вашего согласия принять участие в поставке указанного товара, просим представить котировочную заявку по форме согласно Приложения №1 курьером   по адресу ул. М.Рыбалко,44 (экономический отдел) до 12 часов 00 минут 15 июн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                   16 июн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  </w:t>
      </w:r>
      <w:r>
        <w:rPr/>
        <w:t>2. Техническое задание (Приложение № 2)</w:t>
      </w:r>
    </w:p>
    <w:p>
      <w:pPr>
        <w:pStyle w:val="Normal"/>
        <w:tabs>
          <w:tab w:val="clear" w:pos="720"/>
          <w:tab w:val="left" w:pos="1065" w:leader="none"/>
          <w:tab w:val="left" w:pos="1275" w:leader="none"/>
        </w:tabs>
        <w:jc w:val="both"/>
        <w:rPr/>
      </w:pPr>
      <w:r>
        <w:rPr/>
        <w:tab/>
        <w:t xml:space="preserve">   3. Проект муниципального контракта (Приложение №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/>
      </w:pPr>
      <w:r>
        <w:rPr>
          <w:sz w:val="22"/>
          <w:szCs w:val="22"/>
        </w:rPr>
        <w:t>Главный врач</w:t>
        <w:tab/>
        <w:t>МУЗ ГДП № 4</w:t>
        <w:tab/>
        <w:tab/>
        <w:t>О.Е.Чернышова</w:t>
      </w:r>
      <w:r>
        <w:rPr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Админ</cp:lastModifiedBy>
  <cp:lastPrinted>2009-05-26T17:21:00Z</cp:lastPrinted>
  <dcterms:modified xsi:type="dcterms:W3CDTF">2009-06-05T06:40:00Z</dcterms:modified>
  <cp:revision>129</cp:revision>
  <dc:subject/>
  <dc:title>МУНИЦИПАЛЬНОЕ УЧРЕЖДЕНИЕ ЗДРАВООХРАНЕНИЯ ГОРОДСКАЯ ДЕТСКАЯ БОЛЬНИЦА № 24</dc:title>
</cp:coreProperties>
</file>