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6 от «05» июн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Изучив направленное Вами Извещение № 16 от «05» июня 2009г. о проведении запроса котировок, мы, нижеподписавшиеся, предлагаем осуществить поставку изделия медицинского назначения – шприцы, в соответствии с техническим заданием  (Приложение № 2).</w:t>
      </w:r>
      <w:r>
        <w:rPr>
          <w:vanish/>
        </w:rPr>
        <w:t>етствии с техническим заданием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(__________________________________)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5-27T15:08:00Z</cp:lastPrinted>
  <dcterms:modified xsi:type="dcterms:W3CDTF">2009-06-04T04:39:00Z</dcterms:modified>
  <cp:revision>1</cp:revision>
  <dc:subject/>
  <dc:title>МУНИЦИПАЛЬНОЕ УЧРЕЖДЕНИЕ</dc:title>
</cp:coreProperties>
</file>