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7 от «05» июня 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ородская детская поликлиника № 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Изучив направленное Вами Извещение № 17 от «05» июня 2009г. о проведении запроса котировок, мы, нижеподписавшиеся, предлагаем осуществить поставку расходного материала (бинт, вата, марля) в соответствии с техническим заданием  (Приложение № 2).</w:t>
      </w:r>
      <w:r>
        <w:rPr>
          <w:vanish/>
        </w:rPr>
        <w:t>етствии с техническим заданием,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едлагаемая цена контракта ____________(__________________________________) рублей остается неизменной на время действия муниципального контракта, включает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_____________________________________                          </w:t>
      </w:r>
      <w:r>
        <w:rPr/>
        <w:t>соответствую(ем) требованиям, установленным статьей 4 Федерального</w:t>
      </w:r>
    </w:p>
    <w:p>
      <w:pPr>
        <w:pStyle w:val="Normal"/>
        <w:ind w:left="-360" w:hanging="0"/>
        <w:jc w:val="both"/>
        <w:rPr/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  <w:r>
        <w:rPr>
          <w:i/>
          <w:sz w:val="16"/>
          <w:szCs w:val="16"/>
        </w:rPr>
        <w:t xml:space="preserve">  </w:t>
      </w:r>
      <w:r>
        <w:rPr/>
        <w:t>закона от 24 июля 2007 г. N 209-ФЗ "О развитии малого и средне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предпринимательства в Российской Федерации", а именно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оличество)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>Мы уведомлены, что в случае признания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осведомлены о включении сведений о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ехническое зада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6"/>
          <w:szCs w:val="16"/>
        </w:rPr>
        <w:t>(должность)</w:t>
      </w:r>
      <w:r>
        <w:rPr>
          <w:sz w:val="18"/>
          <w:szCs w:val="18"/>
        </w:rPr>
        <w:tab/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ab/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cp:keywords/>
  <dc:language>en-US</dc:language>
  <cp:lastModifiedBy>Админ</cp:lastModifiedBy>
  <cp:lastPrinted>2009-05-27T15:08:00Z</cp:lastPrinted>
  <dcterms:modified xsi:type="dcterms:W3CDTF">2009-06-04T11:55:00Z</dcterms:modified>
  <cp:revision>2</cp:revision>
  <dc:subject/>
  <dc:title>МУНИЦИПАЛЬНОЕ УЧРЕЖДЕНИЕ</dc:title>
</cp:coreProperties>
</file>