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по устройству ограждения МОУ «СОШ № 76»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общеобразовательное учреждение «СОШ № 76»» г. Перми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05» июня 2009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юлина Наталия Иван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i/>
          <w:sz w:val="16"/>
          <w:szCs w:val="16"/>
        </w:rPr>
        <w:tab/>
      </w: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бс Светлана Борис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учкова Татьяна Юр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арионова Наталья Александ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аптева Светлана Алексее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ОУ «СОШ № 76» г. Перми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Сюлина Наталия Ивано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90, г. Пермь, ул. Лодыгина 48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69-56-8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Устройство ограждения МОУ «СОШ № 76»» г. Перми (извещение № 3 от 26 мая 2009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26 мая 2009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 281137,12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 бюджет города Перми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4"/>
          <w:szCs w:val="24"/>
          <w:highlight w:val="yellow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устройство ограждения, согласно локально сметного расчета</w:t>
      </w:r>
    </w:p>
    <w:p>
      <w:pPr>
        <w:pStyle w:val="Normal"/>
        <w:ind w:firstLine="709"/>
        <w:jc w:val="center"/>
        <w:rPr/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sz w:val="24"/>
          <w:szCs w:val="24"/>
        </w:rPr>
        <w:t>614090, г. Пермь, ул. Лодыгина, 48а (основное здание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не более 30 календарных дней с момента подписания акта приема-передачи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цена услуг по устройству ограждения  включает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т разгрузочные работы, уборку и вывоз мусора, таможенные, страховые и прочие платежи.</w:t>
      </w:r>
    </w:p>
    <w:p>
      <w:pPr>
        <w:pStyle w:val="Normal"/>
        <w:ind w:right="-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 оплата услуг по устройству ограждения производится заказчиком в безналичной форме путем перечисления денежных средств на расчетный счет исполнителя. Заказчик оплачивает услуги в течение двадцати банковских дней со дня получения оформленных в установленном порядке счета-фактуры на оказанные услуги и подписанного акта об оказании услуг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5 (пять)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нергосистема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8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2"/>
            <w:bookmarkStart w:id="1" w:name="OLE_LINK1"/>
            <w:r>
              <w:rPr/>
              <w:t>кз 34-03-06-2009</w:t>
            </w:r>
            <w:bookmarkEnd w:id="0"/>
            <w:bookmarkEnd w:id="1"/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ан-Дави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7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 35-04-06-2009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ая дорожно-строительная компания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9756,9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 36-05-06-2009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Проминтек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88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 37-05-06-2009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ТРОЙТЕХ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000,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 38-05-06-20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1.Все котировочные заявки  соответствуют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1560" w:hanging="851"/>
        <w:jc w:val="both"/>
        <w:rPr/>
      </w:pPr>
      <w:r>
        <w:rPr>
          <w:sz w:val="24"/>
          <w:szCs w:val="24"/>
        </w:rPr>
        <w:t xml:space="preserve">так как наиболее низкая цена котировочной заявки является приоритетом выбора победителя, признать победителем в проведении запроса котировок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ОО «Проминтек»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Пермь, ул. Данщина, д.7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78800 (Сто семьдесят восемь тысяч восемьсот) рублей 00 копеек)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1.</w:t>
      </w:r>
      <w:r>
        <w:rPr/>
        <w:t xml:space="preserve"> </w:t>
        <w:tab/>
      </w:r>
      <w:r>
        <w:rPr>
          <w:sz w:val="24"/>
          <w:szCs w:val="24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а Перми и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Сюлина Наталия Ивановна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Ябс Светлана Борисовн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Пучкова Татьяна Юрьевн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_________ Ларионова Наталья Александровн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Лаптева Светлана Алексеевн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05:22:00Z</dcterms:created>
  <dc:creator>Институт госзакупок РАГС</dc:creator>
  <dc:description/>
  <cp:keywords/>
  <dc:language>en-US</dc:language>
  <cp:lastModifiedBy>Светлана Алексеевна</cp:lastModifiedBy>
  <cp:lastPrinted>2009-06-05T11:22:00Z</cp:lastPrinted>
  <dcterms:modified xsi:type="dcterms:W3CDTF">2009-06-05T06:30:00Z</dcterms:modified>
  <cp:revision>3</cp:revision>
  <dc:subject/>
  <dc:title>ПРОТОКОЛ ОЦЕНКИ И СОПОСТАВЛЕНИЯ ЗАЯВОК НА УЧАСТИЕ В КОНКУРСЕ </dc:title>
</cp:coreProperties>
</file>