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5 от «05» июня  2009г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/>
        <w:t xml:space="preserve">на закупку сухих лечебных молочных  адаптированных  смесей для питания детей </w:t>
      </w:r>
    </w:p>
    <w:p>
      <w:pPr>
        <w:pStyle w:val="Normal"/>
        <w:jc w:val="center"/>
        <w:rPr/>
      </w:pPr>
      <w:r>
        <w:rPr/>
        <w:t>первых шести месяцев жизни с частичным гидролизатом бел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8, г.Пермь, ул. Орджоникидзе, 159, бухгалтерия МУЗ «ГДКБ № 18» </w:t>
      </w:r>
    </w:p>
    <w:p>
      <w:pPr>
        <w:pStyle w:val="Normal"/>
        <w:jc w:val="center"/>
        <w:rPr/>
      </w:pPr>
      <w:r>
        <w:rPr>
          <w:sz w:val="20"/>
          <w:szCs w:val="20"/>
        </w:rPr>
        <w:t>тел: (342) 237-11-07 факс: (342) 237-14-0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равьева Людмила Александ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усматривает осуществить за счет средств муниципального бюджета г.Перм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закупку следующих товаров способом запроса котировок: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931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лечебная  молочная адаптированная смесь для питания детей первых шести месяцев жизни с частичным гидролизатом белка </w:t>
            </w:r>
          </w:p>
        </w:tc>
      </w:tr>
      <w:tr>
        <w:trPr>
          <w:trHeight w:val="672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исание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балансированный состав, с  содержанием гидролизованного белка,  необходимых жиров и углеводов, обогащенный микроэлементами и витаминами 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одержание белков 1,4-2,1 г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Содержание жиров 3,0 – 3,8 г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Содержание углеводов 6,5 – 8,0 г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) Витамины:  Д3 (холекальциферол)  0,8 – 1,5 мкг              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) Минеральные вещества:  кальций  30 - 70 м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>фосфор   20 - 40 м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>железо  0,3 – 0,9 м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йод        5,0– 10,0 мкг                                                 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) Осмоляльность 220,0 – 320,0 мОсм/кг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) Энергетическая ценность  64,0 – 78,0 ккал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68        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ом  0,400 килограмм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у: г.Пермь, ул.Желябова,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одной парти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чало  -  29.06.2009г. Окончание - 30.06.2009г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sz w:val="22"/>
          <w:szCs w:val="22"/>
        </w:rPr>
        <w:t>Максимальная цена контракта: 499 840 руб. 00 коп.</w:t>
      </w:r>
      <w:r>
        <w:rPr>
          <w:sz w:val="22"/>
          <w:szCs w:val="22"/>
        </w:rPr>
        <w:t xml:space="preserve"> </w:t>
      </w:r>
      <w:r>
        <w:rPr>
          <w:sz w:val="17"/>
          <w:szCs w:val="17"/>
        </w:rPr>
        <w:t>(Четыреста девяносто девять тысяч восемьсот сорок  рублей 00 копеек)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на</w:t>
      </w:r>
      <w:r>
        <w:rPr>
          <w:sz w:val="22"/>
          <w:szCs w:val="22"/>
        </w:rPr>
        <w:t xml:space="preserve"> товаров должна включать в себя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поставленных товаров 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 счет-фактуры, копии  накладной с обязательным указанием даты поставки и отметкой материально-ответственного лица Заказчика о количестве принятого това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  <w:sz w:val="22"/>
          <w:szCs w:val="22"/>
        </w:rPr>
        <w:t xml:space="preserve">до 11 часов 00 минут  «18» июня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alex</cp:lastModifiedBy>
  <cp:lastPrinted>2009-06-05T15:01:00Z</cp:lastPrinted>
  <dcterms:modified xsi:type="dcterms:W3CDTF">2009-06-05T09:27:00Z</dcterms:modified>
  <cp:revision>86</cp:revision>
  <dc:subject/>
  <dc:title>ЗАПРОС КОТИРОВОЧНОЙ ЦЕНЫ</dc:title>
</cp:coreProperties>
</file>