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5 от « 05» июн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5 от « 5 » июн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лечебная  молочная адаптированная смесь для питания детей первых шести месяцев жизни с частичным гидролизатом белка  </w:t>
            </w:r>
            <w:r>
              <w:rPr>
                <w:sz w:val="18"/>
                <w:szCs w:val="18"/>
                <w:highlight w:val="yellow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sz w:val="14"/>
                <w:szCs w:val="14"/>
              </w:rPr>
              <w:t>(указать наименование смеси)</w:t>
            </w:r>
          </w:p>
        </w:tc>
      </w:tr>
      <w:tr>
        <w:trPr>
          <w:trHeight w:val="6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сание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алансированный состав, с  содержанием гидролизованного белка,  необходимых жиров и углеводов, обогащенные микроэлементами и витаминами.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белков _______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держание жиров _______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одержание углеводов _____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Витамины:  Д3 (холекальциферол)  _______ мкг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Минеральные вещества:  кальций  ______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фосфор   ______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железо  _______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йод        _______ мкг                                  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) Осмоляльность ___________ мОсм/к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) Энергетическая ценность  ________ кка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        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</w:t>
            </w:r>
            <w:r>
              <w:rPr>
                <w:sz w:val="18"/>
                <w:szCs w:val="18"/>
                <w:highlight w:val="yellow"/>
              </w:rPr>
              <w:t>________</w:t>
            </w:r>
            <w:r>
              <w:rPr>
                <w:sz w:val="18"/>
                <w:szCs w:val="18"/>
              </w:rPr>
              <w:t>килограмм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-  _______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кончание - 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______________________ руб. __ коп. </w:t>
      </w:r>
      <w:r>
        <w:rPr>
          <w:i/>
          <w:sz w:val="20"/>
          <w:szCs w:val="20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но) исполнить условия муниципального контракта, проект которого приложен </w:t>
      </w:r>
      <w:r>
        <w:rPr>
          <w:b/>
          <w:sz w:val="20"/>
          <w:szCs w:val="20"/>
        </w:rPr>
        <w:t xml:space="preserve">к Извещению №15 от 05.06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dcterms:modified xsi:type="dcterms:W3CDTF">2009-06-05T09:26:00Z</dcterms:modified>
  <cp:revision>61</cp:revision>
  <dc:subject/>
  <dc:title>Приложение № 1</dc:title>
</cp:coreProperties>
</file>