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/>
      </w:pPr>
      <w:r>
        <w:rPr/>
        <w:t xml:space="preserve">в возрасте от рождения до пяти месяцев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«08» июн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оставку </w:t>
      </w:r>
      <w:r>
        <w:rPr/>
        <w:t xml:space="preserve">сухой адаптированной молочной смеси для питания детей </w:t>
      </w:r>
    </w:p>
    <w:p>
      <w:pPr>
        <w:pStyle w:val="Normal"/>
        <w:rPr>
          <w:sz w:val="22"/>
          <w:szCs w:val="22"/>
        </w:rPr>
      </w:pPr>
      <w:r>
        <w:rPr/>
        <w:t xml:space="preserve">в возрасте от рождения до пяти месяцев для </w:t>
      </w:r>
      <w:r>
        <w:rPr>
          <w:sz w:val="22"/>
          <w:szCs w:val="22"/>
        </w:rPr>
        <w:t>МУЗ «Детская городская поликлиника № 10»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поставка </w:t>
      </w:r>
      <w:r>
        <w:rPr/>
        <w:t xml:space="preserve">сухой адаптированной молочной смеси для питания детей в возрасте от рождения до пяти месяцев.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6822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  3 – 4  г</w:t>
            </w:r>
          </w:p>
        </w:tc>
      </w:tr>
      <w:tr>
        <w:trPr>
          <w:trHeight w:val="218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илограмм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7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олочная кухня, расположенная по адресу: г.Пермь, ул.Солдатова,34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Поставка осуществляется транспортом поставщика партиями в течение 2(двух) рабочих дней со дня подачи заявки Заказчиком. Время и дата поставки  согласовываются с Заказч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ставляемый товар должен сопровождаться сертификатами соответствия.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 товар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 -  22.06.2009г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кончание  - 31.07.2009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: 499 698,00 рублей (четыреста девяносто девять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тысяч шестьсот девяносто восемь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включает в себя все налоги и  сборы, таможенные пошлины, оплату транспортных расходов и  прочих расходов, связанных с доставкой и разгрузкой товара в конечном пункте назначения (склад молочной кухни).</w:t>
      </w:r>
    </w:p>
    <w:p>
      <w:pPr>
        <w:pStyle w:val="TextBody"/>
        <w:spacing w:lineRule="atLeast" w:line="280"/>
        <w:ind w:right="178" w:hanging="0"/>
        <w:jc w:val="both"/>
        <w:rPr/>
      </w:pPr>
      <w:r>
        <w:rPr>
          <w:b w:val="false"/>
          <w:sz w:val="22"/>
          <w:szCs w:val="22"/>
        </w:rPr>
        <w:t>Оплата будет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оизведена безналичным перечислением денежных средств на расчетный счет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сполнителя  после каждой поставки в течение 10 (десяти) банковских дней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с момента получения  счета–фактуры, накладной с отметкой материально-ответственного лица Заказчика о получении товара и соответствии его требованиям  контра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«05» июня 2009г. в 10 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 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6"/>
        <w:gridCol w:w="2555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изводственно-коммерческая фирма «Маркос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1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КОМ-сервис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24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ия7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999,5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елов А.Г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511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ИП Смелова А.Г.</w:t>
      </w:r>
      <w:r>
        <w:rPr>
          <w:sz w:val="22"/>
          <w:szCs w:val="22"/>
        </w:rPr>
        <w:t xml:space="preserve">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470 511,0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ублей  (четыреста семьдесят тысяч пятьсот одиннадцать рублей 0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жительства:  614097,  г. Пермь, ул. Пожарского,14-11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) 296-25-13,296-25-17</w:t>
      </w:r>
      <w:r>
        <w:rPr/>
        <w:t xml:space="preserve">           </w:t>
      </w:r>
    </w:p>
    <w:p>
      <w:pPr>
        <w:pStyle w:val="Normal"/>
        <w:rPr>
          <w:color w:val="FF0000"/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201505884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Признать участником размещения заказа, предложившим лучшую цену после цены, предложенной победителем, ЗАО «Производственно-коммерческая фирма «Маркос». Цена исполнения контракта – 476 100,0 рублей  (четыреста семьдесят шесть тысяч сто рублей 0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 614042, г.Пермь, ул. Яранская,8-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) 298-22-45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 5908028289  КПП 590801001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9-06-05T14:38:00Z</cp:lastPrinted>
  <dcterms:modified xsi:type="dcterms:W3CDTF">2009-06-05T08:38:00Z</dcterms:modified>
  <cp:revision>74</cp:revision>
  <dc:subject/>
  <dc:title>Министерство здравоохранения и соцразвития РФ</dc:title>
</cp:coreProperties>
</file>