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молоко, молочные продукт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«08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олоко, молочные продукты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49675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7.09 по 30.09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ПКФОМС</w:t>
      </w:r>
    </w:p>
    <w:p>
      <w:pPr>
        <w:pStyle w:val="Normal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>
          <w:sz w:val="20"/>
          <w:szCs w:val="20"/>
        </w:rPr>
        <w:t>счет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21 </w:t>
      </w:r>
      <w:r>
        <w:rPr>
          <w:b/>
          <w:bCs/>
        </w:rPr>
        <w:t>от 27.05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05.06.09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Валеев А.М.                                 05.06.2009 в 09 час 2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6829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Кизеловский молокозавод»  05.06.2009 в 10 час 3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5875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        05.06.2009 в 14 час 0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7063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Милс»                                     05.06.2009 в 14 час 49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5996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 </w:t>
      </w:r>
      <w:r>
        <w:rPr/>
        <w:t>Признать  все котировочные заявки  соответствующие требования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2  Признать выигравшей котировочную заявку участника размещения заказа ООО «Кизеловский молокозавод», которая соответствует всем установленным в извещении о проведении запроса котировок требованиям и в которой предложена наименьшая цена 358750 руб. 00 коп.  (Триста пятьдесят восемь тысяч семьсот пятьдесят  рублей 00 копеек)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3</w:t>
      </w:r>
      <w:r>
        <w:rPr>
          <w:b/>
        </w:rPr>
        <w:t xml:space="preserve">  </w:t>
      </w:r>
      <w:r>
        <w:rPr/>
        <w:t>Признать котировочную заявку ООО «Милс»  как заявку, которая содержит лучшие условия по цене контракта 359960 руб. 00 коп.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на предмет поставки продуктов питания (молоко, молочные продукты)  муниципальный контракт на сумму </w:t>
      </w:r>
      <w:r>
        <w:rPr>
          <w:b/>
        </w:rPr>
        <w:t xml:space="preserve">358750 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Триста пятьдесят восемь тысяч семьсот пятьдесят рублей 00 копеек.) с участником размещения заказа ООО «Кизеловский молокозавод» (ИНН5911059470, адрес: Пермский край, г.Кизел, переулок Водный, 6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06T10:01:00Z</cp:lastPrinted>
  <dcterms:modified xsi:type="dcterms:W3CDTF">2009-06-08T02:48:00Z</dcterms:modified>
  <cp:revision>32</cp:revision>
  <dc:subject/>
  <dc:title>ПРОТОКОЛ № 7</dc:title>
</cp:coreProperties>
</file>