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ЗК 69-09/08-физ.охрана от 11 сентября 2008г. о проведении запроса котировок, мы, нижеподписавшиеся, предлагаем оказать услуги охраны в зданиях муниципального учреждения здравоохранения «Городская клиническая больница №6» за счет: средств обязательного медицинского страхования; средств бюджета; средств, полученных от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физической охран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услуг: </w:t>
        <w:tab/>
        <w:t>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VVJeleznova</cp:lastModifiedBy>
  <cp:lastPrinted>2008-06-11T12:07:00Z</cp:lastPrinted>
  <dcterms:modified xsi:type="dcterms:W3CDTF">2009-06-08T04:56:00Z</dcterms:modified>
  <cp:revision>32</cp:revision>
  <dc:subject/>
  <dc:title/>
</cp:coreProperties>
</file>