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8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на поставку изделий медицинского назначения «Шприцы»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  </w:t>
      </w:r>
      <w:r>
        <w:rPr>
          <w:caps w:val="false"/>
          <w:smallCaps w:val="false"/>
          <w:sz w:val="24"/>
        </w:rPr>
        <w:t>для МУЗ “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08» июня 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1. Председатель:</w:t>
      </w:r>
      <w:r>
        <w:rPr/>
        <w:t xml:space="preserve">           </w:t>
      </w:r>
      <w:r>
        <w:rPr>
          <w:sz w:val="24"/>
          <w:szCs w:val="24"/>
        </w:rPr>
        <w:t xml:space="preserve">Камкин Евгений Валерьевич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 xml:space="preserve">1.2. Члены комиссии:    Добрынина Светлана Владимировна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3. Секретарь комиссии: Балчугова Ирина Викторовн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 поставка изделий медицинского назначения «Шприцы» </w:t>
      </w:r>
      <w:r>
        <w:rPr>
          <w:sz w:val="24"/>
        </w:rPr>
        <w:t>для МУЗ “Городская станция скорой  медицинской помощи”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11 от 01.06.2009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1.06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244 581,00  рублей (двести сорок четыре тысячи пятьсот восемьдесят один рубль 00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доставки поставляемых лекарственных средств: г. Пермь, ул. Попова, 54, 1-й этаж, кабинет хранения запасов медикаментов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Сроки поставки лекарственных средств: товар поставляется тремя равными партиями. Поставка первой партии в течении 3-х (трех) рабочих дней с момента заключения муниципального контракта. Каждая последующая партия поставляется с интервалом  30 (тридцать) календарных дней после первой поставк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работ будет произведена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вчинникова Л.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3 579,0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882,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ЗАО «Компания Киль-Прикамье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231 882,90 </w:t>
      </w:r>
      <w:r>
        <w:rPr>
          <w:kern w:val="2"/>
          <w:sz w:val="24"/>
          <w:szCs w:val="24"/>
        </w:rPr>
        <w:t>рублей (Двести тридцать одна тысяча восемьсот восемьдесят два рубля 90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ЗАО «Компания Киль-Прикамье»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4  г. Пермь, ул. Г. Хасана, д. 37, А/Б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4  г. Пермь, а/я 203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49-86-66, 249-87-37, 249-87-30</w:t>
      </w:r>
    </w:p>
    <w:p>
      <w:pPr>
        <w:pStyle w:val="Normal"/>
        <w:spacing w:lineRule="auto" w:line="36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sz w:val="24"/>
            <w:szCs w:val="24"/>
            <w:lang w:val="en-US"/>
          </w:rPr>
          <w:t>kiel@mail.perm.ru</w:t>
        </w:r>
      </w:hyperlink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Цена контракта: 231 882,90 </w:t>
      </w:r>
      <w:r>
        <w:rPr>
          <w:kern w:val="2"/>
          <w:sz w:val="24"/>
          <w:szCs w:val="24"/>
        </w:rPr>
        <w:t>рублей (Двести тридцать одна тысяча восемьсот восемьдесят два рубля 90 коп.)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ИП Овчинникова Л.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Юридический адрес: 614077,  г. Пермь, ул. Гайдара, д. 11А, 20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Фактический адрес: 614077,  г. Пермь, ул. Гайдара, д. 11А, 20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43 579,00 </w:t>
      </w:r>
      <w:r>
        <w:rPr>
          <w:kern w:val="2"/>
          <w:sz w:val="24"/>
          <w:szCs w:val="24"/>
        </w:rPr>
        <w:t>рублей (Двести сорок три тысячи пятьсот семьдесят девять рублей 00 коп.)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</w:t>
      </w:r>
      <w:r>
        <w:rPr/>
        <w:t xml:space="preserve">                                                       _____________       </w:t>
      </w:r>
      <w:r>
        <w:rPr>
          <w:sz w:val="24"/>
          <w:szCs w:val="24"/>
        </w:rPr>
        <w:t xml:space="preserve">Камкин Евгений Валерьевич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  ___________    Добрынина Светлана Владимиро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___________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___________     Ханьжин Антон Валерьевич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очных заявок  от «08» июня  2009г. № 8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2"/>
        <w:gridCol w:w="1972"/>
        <w:gridCol w:w="2138"/>
        <w:gridCol w:w="1843"/>
        <w:gridCol w:w="157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вчинникова Л.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3 579,0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882,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</w:t>
      </w:r>
      <w:r>
        <w:rPr/>
        <w:t xml:space="preserve">                                                       _____________       </w:t>
      </w:r>
      <w:r>
        <w:rPr>
          <w:sz w:val="24"/>
          <w:szCs w:val="24"/>
        </w:rPr>
        <w:t xml:space="preserve">Камкин Евгений Валерьевич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Члены котировочной комиссии:               ___________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    Ханьжин Антон Валерьевич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42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kiel@mail.per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35:00Z</dcterms:created>
  <dc:creator>Институт госзакупок РАГС</dc:creator>
  <dc:description/>
  <cp:keywords/>
  <dc:language>en-US</dc:language>
  <cp:lastModifiedBy>Света Минина</cp:lastModifiedBy>
  <cp:lastPrinted>2009-06-08T08:27:00Z</cp:lastPrinted>
  <dcterms:modified xsi:type="dcterms:W3CDTF">2009-06-08T08:35:00Z</dcterms:modified>
  <cp:revision>229</cp:revision>
  <dc:subject/>
  <dc:title>ПРОТОКОЛ ОЦЕНКИ И СОПОСТАВЛЕНИЯ ЗАЯВОК НА УЧАСТИЕ В КОНКУРСЕ </dc:title>
</cp:coreProperties>
</file>