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больница № 1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Кт № 23 – 08/06 от «08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охранные услуги в соответствии с требованиями и на условиях извещения Кт № 23 – 08/06 о проведении запроса котировок на оказание охранных услуг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хранных услуг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Муз мсч №2</cp:lastModifiedBy>
  <cp:lastPrinted>2009-06-08T12:19:00Z</cp:lastPrinted>
  <dcterms:modified xsi:type="dcterms:W3CDTF">2009-06-08T06:19:00Z</dcterms:modified>
  <cp:revision>28</cp:revision>
  <dc:subject/>
  <dc:title>ЗАПРОС КОТИРОВОЧНОЙ ЦЕНЫ</dc:title>
</cp:coreProperties>
</file>