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6642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4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ОРДЖОНИКИДЗЕВСКОГО РАЙОНА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равляем Вам разъяснения согласно ст. 34 федерального закона № 94-ФЗ по аукционной документации по открытому аукциону № 160А по текущему ремонту дорог частного сектора Орджоникидзевского района г.Пер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Вопрос:</w:t>
      </w:r>
      <w:r>
        <w:rPr>
          <w:rFonts w:cs="Times New Roman" w:ascii="Times New Roman" w:hAnsi="Times New Roman"/>
          <w:sz w:val="24"/>
        </w:rPr>
        <w:t xml:space="preserve"> «Прошу разъяснить следующие пункты технического задания На выполнение работ по текущему ремонту дорог частного сектора Орджоникидзевского района г.Пер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Количество щебня, необходимого для восстановления щебеночного основания с добавлением нового материала (п.7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Количество бордюрного камня, подлежащего восстановлению (п.8)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Ответ: </w:t>
      </w:r>
      <w:r>
        <w:rPr>
          <w:rFonts w:cs="Times New Roman" w:ascii="Times New Roman" w:hAnsi="Times New Roman"/>
          <w:sz w:val="24"/>
        </w:rPr>
        <w:t>В техническом задании (приложение №1 к аукционной документации) на выполнение работ по текущему ремонту дорог частного сектора Орджоникидзевского района г.Перми, вышеперечисленные п.7 и п.8, отсутствую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3:00Z</dcterms:created>
  <dc:creator>Пользователь</dc:creator>
  <dc:description/>
  <cp:keywords/>
  <dc:language>en-US</dc:language>
  <cp:lastModifiedBy>СОК</cp:lastModifiedBy>
  <cp:lastPrinted>2009-06-05T09:32:00Z</cp:lastPrinted>
  <dcterms:modified xsi:type="dcterms:W3CDTF">2009-06-08T08:03:00Z</dcterms:modified>
  <cp:revision>2</cp:revision>
  <dc:subject/>
  <dc:title> </dc:title>
</cp:coreProperties>
</file>