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68 от 08 июня 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14"/>
        <w:gridCol w:w="5040"/>
        <w:gridCol w:w="108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мл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 стерильный, вместимость 2 мл, двухдетальный,</w:t>
            </w:r>
          </w:p>
          <w:p>
            <w:pPr>
              <w:pStyle w:val="Normal"/>
              <w:rPr/>
            </w:pPr>
            <w:r>
              <w:rPr/>
              <w:t xml:space="preserve">- игла 0,6мм*25мм (импортная игла),   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,</w:t>
            </w:r>
          </w:p>
          <w:p>
            <w:pPr>
              <w:pStyle w:val="Normal"/>
              <w:rPr/>
            </w:pPr>
            <w:r>
              <w:rPr/>
              <w:t xml:space="preserve">-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8</w:t>
            </w:r>
            <w:r>
              <w:rPr/>
              <w:t>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5мл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5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>- четкая ровная калибровка шприца,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9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10мл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1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7мм*38мм (импортная игла), </w:t>
            </w:r>
          </w:p>
          <w:p>
            <w:pPr>
              <w:pStyle w:val="Normal"/>
              <w:rPr/>
            </w:pPr>
            <w:r>
              <w:rPr/>
              <w:t xml:space="preserve">- наличие ребер жесткости одинакового размера по всей длине поршня, 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 xml:space="preserve">- наличие выступающего края (белого) уплотнителя между металлической частью  и канюлей 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0мл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2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USER</cp:lastModifiedBy>
  <cp:lastPrinted>2009-03-20T08:29:00Z</cp:lastPrinted>
  <dcterms:modified xsi:type="dcterms:W3CDTF">2009-06-08T02:43:00Z</dcterms:modified>
  <cp:revision>17</cp:revision>
  <dc:subject/>
  <dc:title>Приложение № 2</dc:title>
</cp:coreProperties>
</file>