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68</w:t>
      </w:r>
      <w:r>
        <w:rPr>
          <w:b/>
          <w:sz w:val="22"/>
          <w:szCs w:val="22"/>
        </w:rPr>
        <w:t xml:space="preserve"> от «08» июн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 изделий медицинского назначения (см. приложение №2 Техническое зада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средства ОМС,  средства родовые сертифик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ул. Героев Хасана,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6.00 ч. 15.06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партиями с момента заключения контракта по 05 сентября 2009г., по предварительной заявки Заказч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ая (максимальная) цена контракта не может превышать 103000 (сто три тысячи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Техническое задание в приложении № 2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имание! Заявки (отсканированные) по электронной почте и по факсу не принимаются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50:00Z</dcterms:created>
  <dc:creator>User</dc:creator>
  <dc:description/>
  <dc:language>en-US</dc:language>
  <cp:lastModifiedBy>USER</cp:lastModifiedBy>
  <dcterms:modified xsi:type="dcterms:W3CDTF">2009-06-08T02:40:00Z</dcterms:modified>
  <cp:revision>23</cp:revision>
  <dc:subject/>
  <dc:title>ИЗВЕЩЕНИЕ № 81 от «15» декабря  2008г</dc:title>
</cp:coreProperties>
</file>