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услуг по информированию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населения о деятельност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депутатов Пермской город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Думы на территории Кировского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района города Перми через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печатное средство массов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информации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информированию населения о деятельности депутатов Пермской       городской Думы на территории Кировского района города Перми через печатное средство массовой информации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«___» ___________ 200__ года</w:t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_____________________ в соответствии с приложением к настоящему Контракту – «Технические требования и характеристики», а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 Подготовку и размещение в периодическом печатном издании информационных материалов, подготовку специальных выпусков печатного издания осуществляет Исполнитель. Привлечение соисполнителей (субподрядчиков) настоящим Контрактом не предусмотре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4. Муниципальный заказчик вправе использовать готовый информационный продукт (согласованный Муниципальным заказчиком и размещенный в печатном издании информационный материал) в порядке, предусмотренном действующим законодательством, в том числе для публикаций в других печатных издан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и сроки оказания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тоимость услуг по настоящему Контракту включаются все накладные расходы,       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оказанных за расчетный месяц услуг определяется исходя из стоимости единицы печатной площади (1 кв.см) и объема опубликованных информационных материалов. Стоимость единицы печатной площади (1 кв.см)  составляет ____ руб. (рассчитывается Муниципальным заказчиком в порядке, предусмотренном в извещении о проведении запроса котировок)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Услуги Исполнителя по опубликованию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оказания услуг по настоящему Контракту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даты заключения настоящего Контракта,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20 декабря 2009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Исполнител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осуществлять сбор фактов для подготовки информационных материалов и представлять Муниципальному заказчику для согласования проект информационного материал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 представлять Муниципальному заказчику проект информационного материала и его оригинал-макет не позднее чем за два часа до формирования окончательного варианта верстки печатного издания и его подписания в печать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беспечивать процесс оказания услуг необходимыми материалами и оборудованием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 сохранять публикации информационных материалов в установленные законодательством сроки и при необходимости представлять Муниципальному заказчик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 еженедельно, в пятницу не позднее 15.00 час., направлять по указанному Муниципальным заказчиком адресу электронной почты справку, содержащую сведения об опубликованных по заявкам Муниципального заказчика за текущую неделю информационных материалах (наименование, объем и стоимость каждого информационного материал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1 до 10-го числа месяца, следующего за расчетным, представлять Муниципальному заказчику акт об оказанных услугах с указанием объема и стоимости оказанных за месяц услуг с разбивкой по каждому информационному материалу, надлежаще оформленный и подписанный со своей стороны, экземпляры печатных изданий, в которых были опубликованы информационные материалы по заданию Муниципального заказчика, счет на оплату, которые являются основанием для осуществления расче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 получать оплату за оказанные услуги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Муниципальный заказчик обязан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ать информационный материа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 осуществлять оплату услуг, оказанных Исполнителем,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 определять тематику, объем информационных материалов, периодичность их опубликования в печатном издании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 требовать от Исполнителя 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 осуществлять контроль за процесс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с представителем Муниципального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своевременного оказания услуг Исполнитель уплачивает Муниципальному заказчику неустойку в размере 1/300 ставки рефинансирования Центрального банка Российской Федерации за каждый день просрочки исполнения обязательств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уплачивает Муниципальному заказчику неустойку в размере 10 % от стоимости ненадлежаще оказанных услуг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 ставки рефинансирования Центрального банка Российской Федерации за каждый день просрочк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6.2. Настоящий Контракт составлен на __ листах в 3 экземплярах, имеющих равную юридическую силу, один – Исполнителю, два – Муниципальному заказчику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15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6.4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Юридические адреса и реквизиты сторон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0204810300000000006 (л/с 02985010071) департамента  финансов администраци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6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___</w:t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_ 200__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и характеристики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/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25:00Z</dcterms:created>
  <dc:creator>Сергей</dc:creator>
  <dc:description/>
  <cp:keywords/>
  <dc:language>en-US</dc:language>
  <cp:lastModifiedBy>GobedzhashviliOG</cp:lastModifiedBy>
  <cp:lastPrinted>2009-06-05T16:21:00Z</cp:lastPrinted>
  <dcterms:modified xsi:type="dcterms:W3CDTF">2009-06-08T07:24:00Z</dcterms:modified>
  <cp:revision>10</cp:revision>
  <dc:subject/>
  <dc:title> </dc:title>
</cp:coreProperties>
</file>