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запроса котировок на оказание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услуг по информированию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населения о деятельности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депутатов Пермской городск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>Думы на территории Кировского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района города Перми через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печатное средство массов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>информ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 ___________  200__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юридическим лиц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участника размещения заказа 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физическим лицом (в т. ч. индивидуальным предпринимателе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участника размещения заказа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у </w:t>
      </w:r>
      <w:r>
        <w:rPr>
          <w:sz w:val="24"/>
          <w:szCs w:val="24"/>
          <w:u w:val="single"/>
        </w:rPr>
        <w:t>_________________________Пермской городской Думе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Изучив извещение № __ от __  ______ 2009 года о проведении запроса котировок на  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, ______________________________________________________________ предлагает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ли Ф.И.О. участника размещения 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казывать услуги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ребования к качеству и  техническим характеристикам оказываемых услуг: 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76"/>
        <w:gridCol w:w="3294"/>
        <w:gridCol w:w="2618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заказчи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включают в себя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создание по заявкам заказчика информационных материал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) опубликование информационных материалов в печатном средстве массовой информации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подготовку специальных выпусков печатного изда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исполнител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ечатного изда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енно-политическое, нерекламно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печатного изда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bCs/>
                <w:sz w:val="24"/>
                <w:szCs w:val="24"/>
              </w:rPr>
              <w:t>ериодичность выхода печатного изда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реже 1 раза в месяц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неразовый тираж печатного издания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10 000 экземпляро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остранение печатного издания </w:t>
            </w:r>
            <w:r>
              <w:rPr>
                <w:bCs/>
                <w:sz w:val="24"/>
                <w:szCs w:val="24"/>
              </w:rPr>
              <w:t>на территории Кировского района города Перм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 % тираж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рядок распространения </w:t>
            </w:r>
            <w:r>
              <w:rPr>
                <w:sz w:val="24"/>
                <w:szCs w:val="24"/>
              </w:rPr>
              <w:t>печатного изда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сплатн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едиаплан выхода публикаций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яется заказчиком и доводится до сведения исполнител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оказываемых услуг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9 500  кв.см печатной площа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оказания услуг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 даты заключения муниципального контракта по 20 декабря 2009 го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684"/>
        <w:jc w:val="both"/>
        <w:rPr/>
      </w:pPr>
      <w:r>
        <w:rPr>
          <w:sz w:val="24"/>
          <w:szCs w:val="24"/>
        </w:rPr>
        <w:t>Предлагаемая цена контракта ______________________  (указать прописью) руб. включает в себ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  в соответствии со ст. 4 Федерального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наименование или Ф.И.О. участника размещения  заказ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закона от 24.07.2007 № 209-ФЗ «О развитии малого и среднего предпринимательства в Российской федерации» является субъектом малого предпринимательств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редняя численность работников за предшествующий календарный год не превышает __________ чел.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___________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______________ процентов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 согласен  исполнить условия  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наименование или </w:t>
      </w:r>
      <w:r>
        <w:rPr/>
        <w:t>Ф.И.О</w:t>
      </w:r>
      <w:r>
        <w:rPr>
          <w:sz w:val="24"/>
          <w:szCs w:val="24"/>
        </w:rPr>
        <w:t xml:space="preserve"> участника размещения  заказ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акта, указанные 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_______________________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25:00Z</dcterms:created>
  <dc:creator>Сергей</dc:creator>
  <dc:description/>
  <cp:keywords/>
  <dc:language>en-US</dc:language>
  <cp:lastModifiedBy>GobedzhashviliOG</cp:lastModifiedBy>
  <cp:lastPrinted>2009-06-05T16:21:00Z</cp:lastPrinted>
  <dcterms:modified xsi:type="dcterms:W3CDTF">2009-06-08T07:24:00Z</dcterms:modified>
  <cp:revision>10</cp:revision>
  <dc:subject/>
  <dc:title> </dc:title>
</cp:coreProperties>
</file>