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3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о проведение котировок цен № 69 от 08 июня 2009г.</w:t>
      </w:r>
    </w:p>
    <w:p>
      <w:pPr>
        <w:pStyle w:val="Normal"/>
        <w:rPr/>
      </w:pPr>
      <w:r>
        <w:rPr/>
        <w:t>1.</w:t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544"/>
        <w:gridCol w:w="1134"/>
        <w:gridCol w:w="99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 парам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анаторно-курортных услуг для работников МУЗ «Медсанчасть №9 им.М.А.Тверь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: Пермский край, Кировская, Челябинская, Свердловская облас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оздоровления, не менее 14 дн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размещения: Капитальное здание, номера 2-х местные, наличие бассей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: не менее 4-х разовог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бытовые условия: наличие удобств, включая возможность соблюдения личной гигиены в номере или на этаж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казания медицинских услуг должно соответствовать стандарту санаторно-курортной помощи при лечен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/>
            </w:pPr>
            <w:r>
              <w:rPr>
                <w:sz w:val="20"/>
                <w:szCs w:val="20"/>
              </w:rPr>
              <w:t>Наличие лицензии на осуществление санаторно-курортной деятельности (предоставляется при заключении муниципального контракт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.о.главного врача</w:t>
        <w:tab/>
        <w:tab/>
        <w:tab/>
        <w:tab/>
        <w:tab/>
        <w:tab/>
        <w:t>К.Р.Коновалов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60"/>
      <w:ind w:left="-1440" w:right="0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1:22:00Z</dcterms:created>
  <dc:creator>tevelevadb</dc:creator>
  <dc:description/>
  <cp:keywords/>
  <dc:language>en-US</dc:language>
  <cp:lastModifiedBy>Маркетолог 1</cp:lastModifiedBy>
  <cp:lastPrinted>2009-06-05T13:45:00Z</cp:lastPrinted>
  <dcterms:modified xsi:type="dcterms:W3CDTF">2009-06-05T07:45:00Z</dcterms:modified>
  <cp:revision>5</cp:revision>
  <dc:subject/>
  <dc:title>ЗАПРОС КОТИРОВОЧНОЙ ЦЕНЫ</dc:title>
</cp:coreProperties>
</file>