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69 от «08» июня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санаторно-курорт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работников МУЗ «Медсанчасть №9 им.М.А.Тверье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находящийся по адресу: 614990 г. Пермь, ул. Братьев Игнатовых, 2,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оказание санаторно-курортных услуг для работников МУЗ «Медсанчасть №9 им.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– 231 00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60% средства краевого бюджета, 30%, - средства местного бюджета 10% - средства работника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: с 01 июля по 31 июля – 6 путевок, с 01 августа по 30 сентября – 5 путев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оказания услуг: Пермский край, Кировская, Челябинская, Свердловская область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азываемая услуга должна отвечать требованиям, указанным в техническом задании    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Котировочная заявка по форме, указанной в Приложении №2, должна содержать только одно ценовое предложение. Цена должна включать в себя все затраты оказание данных услуг, страхование, уплату таможенных пошлин,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 в письменной форме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: 614990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6» июн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оказанных услуг производится путем безналичного перечисления денежных средств авансовым платежом в размере 100% от суммы контракта на основании счета за 6 путевок в течение 5 рабочих дней со дня заключения муниципального контракта, за 5 путевок не позднее 3 рабочих дней до начала оказания услуг по данным путевкам. По окончании оказания услуг Поставщик должен предоставить счет-фактуру на оказанные услуги, акт сдачи–приема оказанных услуг, отрывной талон путевки, оформленные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 1 – Техническое задание (Приложение 1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 –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.О.Главного врача</w:t>
        <w:tab/>
        <w:tab/>
        <w:tab/>
        <w:tab/>
        <w:tab/>
        <w:tab/>
        <w:t>К.Р.Коновалов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60"/>
      <w:ind w:left="-1440" w:right="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>
      <w:suppressAutoHyphens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20:00Z</dcterms:created>
  <dc:creator>tevelevadb</dc:creator>
  <dc:description/>
  <cp:keywords/>
  <dc:language>en-US</dc:language>
  <cp:lastModifiedBy>Маркетолог 1</cp:lastModifiedBy>
  <cp:lastPrinted>2009-06-05T13:44:00Z</cp:lastPrinted>
  <dcterms:modified xsi:type="dcterms:W3CDTF">2009-06-05T07:45:00Z</dcterms:modified>
  <cp:revision>6</cp:revision>
  <dc:subject/>
  <dc:title>ЗАПРОС КОТИРОВОЧНОЙ ЦЕНЫ</dc:title>
</cp:coreProperties>
</file>