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Протокол № 55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>
          <w:sz w:val="22"/>
          <w:szCs w:val="22"/>
        </w:rPr>
      </w:pPr>
      <w:r>
        <w:rPr/>
        <w:t xml:space="preserve">на </w:t>
      </w:r>
      <w:r>
        <w:rPr>
          <w:sz w:val="22"/>
          <w:szCs w:val="22"/>
        </w:rPr>
        <w:t xml:space="preserve">оказание услуг  детских лагерей для детей работников  </w:t>
      </w:r>
    </w:p>
    <w:p>
      <w:pPr>
        <w:pStyle w:val="Normal"/>
        <w:jc w:val="center"/>
        <w:rPr/>
      </w:pPr>
      <w:r>
        <w:rPr/>
        <w:t>МУЗ «Медсанчасть №9 им.М.А.Тверье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>г. Пермь</w:t>
        <w:tab/>
        <w:tab/>
        <w:tab/>
        <w:tab/>
        <w:tab/>
        <w:tab/>
        <w:tab/>
        <w:tab/>
        <w:tab/>
        <w:t xml:space="preserve">08.06.09г.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>10час.00ми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сутствовал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Зам. председателя котировочной комиссии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.Л.Микова – начальник отдела закупок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.В.Останькович – гл. бухгалтер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.А.Якимова – главная мед.сестра</w:t>
      </w:r>
    </w:p>
    <w:p>
      <w:pPr>
        <w:pStyle w:val="Normal"/>
        <w:jc w:val="both"/>
        <w:rPr/>
      </w:pPr>
      <w:r>
        <w:rPr>
          <w:sz w:val="22"/>
          <w:szCs w:val="22"/>
        </w:rPr>
        <w:t>Н.В.Горбунова – экономист ПЭ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кретарь комиссии- Брюханова Т.Г.</w:t>
      </w:r>
    </w:p>
    <w:p>
      <w:pPr>
        <w:pStyle w:val="Normal"/>
        <w:snapToGrid w:val="false"/>
        <w:ind w:hanging="2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ind w:hanging="2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предмета запроса котировок: </w:t>
      </w:r>
      <w:r>
        <w:rPr/>
        <w:t>Оказание услуг детских лагерей для детей работников  МУЗ «Медсанчасть №9 им.М.А.Тверье»</w:t>
      </w:r>
    </w:p>
    <w:p>
      <w:pPr>
        <w:pStyle w:val="Normal"/>
        <w:snapToGrid w:val="false"/>
        <w:ind w:hanging="2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Извещение № 55 от «26» мая 2009г. размещено на официальном сайте «Администрация города Перми» (</w:t>
      </w:r>
      <w:hyperlink r:id="rId2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gorodperm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>
          <w:sz w:val="22"/>
          <w:szCs w:val="22"/>
        </w:rPr>
        <w:t>) в сети Интерн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: 80% средства фонда социального страхования, 20% средства работни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аксимальная цена контракта: 264000,00рубл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ериод  оказания услуг: с 01 по 31июля 2009г.-16 путевок, с 20 июля  по 30 августа 2009г.- 6 путе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оказание данных услуг, включая налоги, сборы и иные обязательные платеж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Оплата оказанных услуг производится путем безналичного перечисления денежных средств авансовым платежом в размере 30% от суммы контракта, окончательный расчет производится в течение 10 банковских дней со дня предоставления счета-фактуры, акта сдачи–приема оказанных услуг по окончании каждой смены, отрывного талона путевки, оформленных в установленном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лушали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Брюханову Т.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оложила о наличии кворума для работы котировочной комисс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признается участник запроса котировок цен, предложивший наименьшую цену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частник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0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9"/>
        <w:gridCol w:w="1440"/>
        <w:gridCol w:w="1660"/>
      </w:tblGrid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</w:t>
            </w:r>
          </w:p>
        </w:tc>
      </w:tr>
      <w:tr>
        <w:trPr/>
        <w:tc>
          <w:tcPr>
            <w:tcW w:w="6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Детский оздоровительный лагерь «Огонек – ПМ»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Серебрянский проезд, д.1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720,00</w:t>
            </w:r>
          </w:p>
        </w:tc>
      </w:tr>
      <w:tr>
        <w:trPr/>
        <w:tc>
          <w:tcPr>
            <w:tcW w:w="6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ионерский лагерь «Солнечный»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5-я Каховская, д.10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000,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результате рассмотрения поступившей заявки, ее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) Признать все заявки соответствующими требованиям, установленным в извещении о проведении котировки це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) Признать победителем в проведении запроса котировок цен участника размещения заказа ООО «Пионерский лагерь «Солнечный»  с ценой котировочной заявки  253000,00руб.</w:t>
      </w:r>
    </w:p>
    <w:p>
      <w:pPr>
        <w:pStyle w:val="Normal"/>
        <w:snapToGrid w:val="false"/>
        <w:jc w:val="both"/>
        <w:rPr/>
      </w:pPr>
      <w:r>
        <w:rPr>
          <w:sz w:val="22"/>
          <w:szCs w:val="22"/>
        </w:rPr>
        <w:t>3) Второй номер по условиям исполнения контракта присвоить ООО Детский оздоровительный лагерь «Огонек-ПМ» с ценой котировочной заявки – 258720,00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gorodperm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>
          <w:sz w:val="22"/>
          <w:szCs w:val="22"/>
        </w:rPr>
        <w:t>) в сети Интерн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писано котировочной комисс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94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3025"/>
      </w:tblGrid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/>
            </w:pPr>
            <w:r>
              <w:rPr>
                <w:sz w:val="22"/>
                <w:szCs w:val="22"/>
              </w:rPr>
              <w:t xml:space="preserve">Л.Л.Микова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В.Останькович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А.Якимова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650" w:leader="none"/>
        </w:tabs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3:54:00Z</dcterms:created>
  <dc:creator>Дом</dc:creator>
  <dc:description/>
  <cp:keywords/>
  <dc:language>en-US</dc:language>
  <cp:lastModifiedBy>Пользователь</cp:lastModifiedBy>
  <cp:lastPrinted>2009-05-22T09:22:00Z</cp:lastPrinted>
  <dcterms:modified xsi:type="dcterms:W3CDTF">2009-06-08T03:54:00Z</dcterms:modified>
  <cp:revision>2</cp:revision>
  <dc:subject/>
  <dc:title>Управление здравоохранения администрации города Перми</dc:title>
</cp:coreProperties>
</file>