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jc w:val="right"/>
        <w:rPr/>
      </w:pPr>
      <w:r>
        <w:rPr>
          <w:rFonts w:cs="Times New Roman" w:ascii="Times New Roman" w:hAnsi="Times New Roman"/>
          <w:caps/>
          <w:sz w:val="24"/>
          <w:szCs w:val="26"/>
          <w:lang w:val="ru-RU"/>
        </w:rPr>
        <w:t>П</w:t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иложение №7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caps/>
          <w:sz w:val="24"/>
          <w:szCs w:val="26"/>
          <w:lang w:val="ru-RU"/>
        </w:rPr>
        <w:t>протокол № _</w:t>
      </w:r>
      <w:r>
        <w:rPr>
          <w:rFonts w:cs="Times New Roman" w:ascii="Times New Roman" w:hAnsi="Times New Roman"/>
          <w:caps/>
          <w:sz w:val="24"/>
          <w:szCs w:val="26"/>
          <w:u w:val="single"/>
          <w:lang w:val="ru-RU"/>
        </w:rPr>
        <w:t>7</w:t>
      </w:r>
      <w:r>
        <w:rPr>
          <w:rFonts w:cs="Times New Roman" w:ascii="Times New Roman" w:hAnsi="Times New Roman"/>
          <w:caps/>
          <w:sz w:val="24"/>
          <w:szCs w:val="26"/>
          <w:lang w:val="ru-RU"/>
        </w:rPr>
        <w:t>__</w:t>
        <w:br/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smallCaps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b/>
          <w:smallCaps/>
          <w:szCs w:val="26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текущий ремонт – частичная смена шиферной кровли на профнастил здания МОУ «СОШ № 153 с углубленным изучением инстранных языков» г.Пер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. Пермь</w:t>
        <w:tab/>
        <w:tab/>
        <w:tab/>
        <w:tab/>
        <w:tab/>
        <w:tab/>
        <w:tab/>
        <w:t xml:space="preserve">   «_08_»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июня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200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1. Председатель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узнецова Ирина Анатольевн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2. Члены комиссии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лякова Любовь Витальев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стникова Светлана Борисов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юснина Ираида Кишбиев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3. Секретарь 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зукладникова Людмила Геннадьевн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–    МОУ «СОШ № 153 с углубленным изучением иностранных языков» 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Телефон – (34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менование пред</w:t>
      </w:r>
      <w:r>
        <w:rPr>
          <w:rFonts w:cs="Times New Roman" w:ascii="Times New Roman" w:hAnsi="Times New Roman"/>
          <w:sz w:val="22"/>
          <w:szCs w:val="22"/>
        </w:rPr>
        <w:t>мета запроса котировок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кущий ремонт – частичная смена шиферной кровли на профнастил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(извещение №7  от 26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 в сети Интернет 26 мая 200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>Максимальная цена муниципального контракта 499 875 рублей  79 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чник финансирования закупки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текущего ремонта по частичной смене шиферной кровли на профнастил по адресу: 614026, г. Пермь, ул. Социалистическая, 6</w:t>
      </w:r>
    </w:p>
    <w:p>
      <w:pPr>
        <w:pStyle w:val="Normal"/>
        <w:ind w:left="1624" w:hanging="0"/>
        <w:rPr>
          <w:rFonts w:ascii="Times New Roman" w:hAnsi="Times New Roman" w:cs="Times New Roman"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lang w:val="ru-RU"/>
        </w:rPr>
        <w:t>состав и объемы работ выполняются в соответствии с объемами и составом работ, указанных в приложении №2 (локальная смета0 к извещению № 7 от 26 мая 2009 год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  место выполнения работ : г.Пермь, ул. Социалистическая, 6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 сроки выполнения работ: не более 30 дней с момента подписания акта приема – передачи объекта в работу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. Стоимость выполнения работ должна быть указана с учето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.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и 20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Техноэксп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Уралстрой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снова –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49 913,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МТК-СтройАвтоТехн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Шистерева Ири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9 99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В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9 386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2 3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9.1Отклонить котировочные заявки в соответствии со ст. 47 п.3 Федеральным законом от 21.07.2005г. № 94-ФЗ « О размещении заказов на поставки товаров, выполнение работ, оказания услуг для государственных и муниципальных нужд» следующих участников размещения заказ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2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Техноэкспор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технического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снова – Плю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ночтение в основании документов дающих право подписи в котировочной заявке «Устав» , а подписи – Решение № 1 единого учредителя от 04.02.2008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МТК-СтройАвтоТехни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технического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Шистерева Ирина Анато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технического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В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технического задания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зон» и составила 348000 рублей 00 копее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1.Признать победителем в проведении запроса котировок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ОО «Озон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614112, г.Пермь, ул. Васнецова 12, а/я 9756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614112, г.Пермь, ул. Васнецова 12, а/я 9756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: 5907019651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а муниципального контракта – 348 000,00 рублей</w:t>
      </w:r>
    </w:p>
    <w:p>
      <w:pPr>
        <w:pStyle w:val="Normal"/>
        <w:ind w:left="141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2.Признать участниками размещения заказа, предложившими лучшую                            цену после цены, предложенной победителе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ООО «УралСтройТех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г.Пермь, ул. Большевистская, 120к А оф. 211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614094, г.Пермь, ул. Овчинникова, 10, оф. 206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 5902850566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а муниципального контракта: 400 000,00 рублей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ООО «Мет-Энерго-Строй»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дический адрес: 614016, г. Пермь, ул. Куйбышева, 106,оф. 109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ий адрес: : 614016, г. Пермь, ул. Куйбышева, 106,оф. 109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 5904105648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а муниципального контракта: 442 390,00 рублей.</w:t>
      </w:r>
    </w:p>
    <w:p>
      <w:pPr>
        <w:pStyle w:val="Normal"/>
        <w:ind w:firstLine="11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и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знецова И.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лякова Л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никова С.Б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юснина И.К_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зукладникова   Л.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 w:bidi="en-US"/>
    </w:rPr>
  </w:style>
  <w:style w:type="character" w:styleId="Favoured">
    <w:name w:val="favoured"/>
    <w:basedOn w:val="Style5"/>
    <w:qFormat/>
    <w:rPr/>
  </w:style>
  <w:style w:type="character" w:styleId="Author">
    <w:name w:val="author"/>
    <w:basedOn w:val="Style5"/>
    <w:qFormat/>
    <w:rPr/>
  </w:style>
  <w:style w:type="character" w:styleId="Comments">
    <w:name w:val="comments"/>
    <w:basedOn w:val="Style5"/>
    <w:qFormat/>
    <w:rPr/>
  </w:style>
  <w:style w:type="character" w:styleId="Date1">
    <w:name w:val="date1"/>
    <w:basedOn w:val="Style5"/>
    <w:qFormat/>
    <w:rPr>
      <w:b/>
      <w:bCs/>
      <w:color w:val="FFFFFF"/>
      <w:shd w:fill="BBBBBB" w:val="clear"/>
    </w:rPr>
  </w:style>
  <w:style w:type="character" w:styleId="Icon1">
    <w:name w:val="icon1"/>
    <w:basedOn w:val="Style5"/>
    <w:qFormat/>
    <w:rPr/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6:00Z</dcterms:created>
  <dc:creator>Corpse</dc:creator>
  <dc:description/>
  <cp:keywords/>
  <dc:language>en-US</dc:language>
  <cp:lastModifiedBy>Corpse</cp:lastModifiedBy>
  <cp:lastPrinted>2009-06-08T10:54:00Z</cp:lastPrinted>
  <dcterms:modified xsi:type="dcterms:W3CDTF">2009-06-08T04:58:00Z</dcterms:modified>
  <cp:revision>38</cp:revision>
  <dc:subject/>
  <dc:title/>
</cp:coreProperties>
</file>