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  к извещению                                 на проведение запроса котировок №3 от 08. 06. 2009 г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  <w:t>Спецификация на поставку продуктов питания для МОУДОД « Детский оздоровительно-образовательный центр «Буревестник» г. Перми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7"/>
        <w:gridCol w:w="895"/>
        <w:gridCol w:w="1286"/>
        <w:gridCol w:w="1011"/>
        <w:gridCol w:w="1296"/>
        <w:gridCol w:w="1445"/>
      </w:tblGrid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убле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локо цельное жирность 3,2%, п/эт.уп. 1л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150-00419785-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ефир,п/эт. уп. 1 л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52093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йогурт сливочный, 125 гр. жирн.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1-9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метана 20% жир., весовая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ворог весовой жир.5%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ырки творожные глазированные, 50 гр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29391990-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о сливочное, жирность 72,5%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37-9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ы</w:t>
            </w:r>
          </w:p>
        </w:tc>
        <w:tc>
          <w:tcPr>
            <w:tcW w:w="25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ыр твердый 45%жир.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 904,3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7:00Z</dcterms:created>
  <dc:creator>User</dc:creator>
  <dc:description/>
  <dc:language>en-US</dc:language>
  <cp:lastModifiedBy>HP</cp:lastModifiedBy>
  <cp:lastPrinted>2009-06-04T19:10:00Z</cp:lastPrinted>
  <dcterms:modified xsi:type="dcterms:W3CDTF">2009-06-07T15:18:00Z</dcterms:modified>
  <cp:revision>24</cp:revision>
  <dc:subject/>
  <dc:title>Таблица цен</dc:title>
</cp:coreProperties>
</file>