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>
          <w:sz w:val="16"/>
          <w:szCs w:val="16"/>
        </w:rPr>
        <w:t>Приложение № 2 к извещению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 проведение запроса котировок № 4 от 08.06.2009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Спецификация на поставку продуктов питания для МОУДОД « Детский оздоровительно-образовательный центр «Буревестник» г. Перми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900"/>
        <w:gridCol w:w="1080"/>
        <w:gridCol w:w="900"/>
        <w:gridCol w:w="1440"/>
        <w:gridCol w:w="1800"/>
      </w:tblGrid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уб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со и мясопродук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вядина 1 категор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баса вареная, в/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ервелат ,,Детский,, п/к, б/с Кунг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3-004-54780900-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сиски, в/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ечень говяжь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уры, потрошенные бройлер 1ка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3-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яйцо 1 категории, ш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83-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7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 912,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0:00Z</dcterms:created>
  <dc:creator>User</dc:creator>
  <dc:description/>
  <dc:language>en-US</dc:language>
  <cp:lastModifiedBy>System</cp:lastModifiedBy>
  <cp:lastPrinted>2009-06-04T19:22:00Z</cp:lastPrinted>
  <dcterms:modified xsi:type="dcterms:W3CDTF">2009-06-07T15:50:00Z</dcterms:modified>
  <cp:revision>22</cp:revision>
  <dc:subject/>
  <dc:title>Таблица цен</dc:title>
</cp:coreProperties>
</file>