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проведение запроса котировок № 5 от 08.06. 2009 г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55"/>
        <w:gridCol w:w="1245"/>
        <w:gridCol w:w="900"/>
        <w:gridCol w:w="1080"/>
        <w:gridCol w:w="900"/>
        <w:gridCol w:w="1440"/>
        <w:gridCol w:w="1235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длительного хран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76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2001, 1724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1-85, Р 51782-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2001, 1723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977-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9, 1725-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Ф РСФСР 624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лень свежая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732-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03-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713-76, 21714-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блоки имп.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0528-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блоки отеч.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хофрукты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месяц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юм б/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отная смес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 034,6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cp:lastPrinted>2009-06-04T21:17:00Z</cp:lastPrinted>
  <dcterms:modified xsi:type="dcterms:W3CDTF">2009-06-07T15:21:00Z</dcterms:modified>
  <cp:revision>26</cp:revision>
  <dc:subject/>
  <dc:title>Таблица цен</dc:title>
</cp:coreProperties>
</file>