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ИЗВЕЩЕНИЕ № 6 от « 08 » июня 2009 г. О ПРОВЕДЕНИИ ЗАПРОСА КОТИРОВОК  </w:t>
      </w:r>
    </w:p>
    <w:p>
      <w:pPr>
        <w:pStyle w:val="Normal"/>
        <w:rPr/>
      </w:pPr>
      <w:r>
        <w:rPr>
          <w:b/>
        </w:rPr>
        <w:t>на закупку продуктов питания ( крупы, бобовые, макаронные изделия, кондитерские изделия) для МОУ ДОД « Детский оздоровительно-образовательный центр  « Буревестник» г.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Муниципальное образовательное учреждение дополнительного образования детей  «Детский оздоровительно-образовательный центр «Буревестник» г.Перми.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522 Пермский край, Пермский район, Заболотское с/п, д. Алексики. т. 299-33-30, 8 902479949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Предусматривает осуществить за счет средств бюджета города Перми</w:t>
      </w:r>
      <w:r>
        <w:rPr/>
        <w:t xml:space="preserve">  закупку следующих продуктов питания – в соответствии со спецификацией (приложение № 2).</w:t>
      </w:r>
    </w:p>
    <w:p>
      <w:pPr>
        <w:pStyle w:val="Normal"/>
        <w:jc w:val="both"/>
        <w:rPr/>
      </w:pPr>
      <w:r>
        <w:rPr/>
        <w:t>Поставляемые продукты питания должны соответствовать по качеству установленным ГОСТам, ТУ. Качество продуктов должно быть подтверждено действующими сертификатами соответствия, которые предоставляются при заключении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поставки товара:</w:t>
      </w:r>
      <w:r>
        <w:rPr/>
        <w:t xml:space="preserve"> Пермский край, Пермский район, Заболотское с/п., д. Алексики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поставки товаров:</w:t>
      </w:r>
      <w:r>
        <w:rPr/>
        <w:t xml:space="preserve"> июль-август 2009 года..</w:t>
      </w:r>
    </w:p>
    <w:p>
      <w:pPr>
        <w:pStyle w:val="Normal"/>
        <w:jc w:val="both"/>
        <w:rPr/>
      </w:pPr>
      <w:r>
        <w:rPr>
          <w:b/>
        </w:rPr>
        <w:t>Максимальная цена контракта:</w:t>
      </w:r>
      <w:r>
        <w:rPr/>
        <w:t xml:space="preserve"> 137333,41 (сто тридцать семь тысяч триста тридцать три)  рубля 41 копей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Оплата товаров:</w:t>
      </w:r>
      <w:r>
        <w:rPr/>
        <w:t xml:space="preserve"> Оплата товара будет произведена безналичным перечислением  денежных средств на расчетный счет поставщика на основании предоставленных документов необходимых для оплаты (счет-фактура, накладная): за первую половину месяца – до 25 числа (включительно), за вторую половину – до 10 числа следующего месяца (включительно)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 случае Вашего согласия принять</w:t>
      </w:r>
      <w:r>
        <w:rPr/>
        <w:t xml:space="preserve"> участие в выполнении указанных работ, просим </w:t>
      </w:r>
      <w:r>
        <w:rPr>
          <w:b/>
        </w:rPr>
        <w:t>представить</w:t>
      </w:r>
      <w:r>
        <w:rPr/>
        <w:t xml:space="preserve"> котировочную заявку в письменной форме (согласно приложению № 1) и спецификации (согласно приложения № 2)  по адресу Заказчика: 614522, Пермский край, Пермский район, Заболотское с/п, д. Алексики </w:t>
      </w:r>
      <w:r>
        <w:rPr>
          <w:b/>
        </w:rPr>
        <w:t>до 10 часов 00 минут (время местное)        « 16 »</w:t>
      </w:r>
      <w:r>
        <w:rPr/>
        <w:t xml:space="preserve"> </w:t>
      </w:r>
      <w:r>
        <w:rPr>
          <w:b/>
        </w:rPr>
        <w:t xml:space="preserve">июня 2009 г. </w:t>
      </w:r>
    </w:p>
    <w:p>
      <w:pPr>
        <w:pStyle w:val="Normal"/>
        <w:jc w:val="both"/>
        <w:rPr/>
      </w:pPr>
      <w:r>
        <w:rPr/>
        <w:t>Котировочная заявка в форме электронного документа не принимается.</w:t>
      </w:r>
    </w:p>
    <w:p>
      <w:pPr>
        <w:pStyle w:val="Normal"/>
        <w:jc w:val="both"/>
        <w:rPr/>
      </w:pPr>
      <w:r>
        <w:rPr>
          <w:b/>
        </w:rPr>
        <w:t>Заявки на участие в котировке цен принимаются</w:t>
      </w:r>
      <w:r>
        <w:rPr/>
        <w:t xml:space="preserve"> по вышеуказанному адресу с момента размещения извещения на официальном сайте Администрации города Перми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ена услуг</w:t>
      </w:r>
      <w:r>
        <w:rPr/>
        <w:t xml:space="preserve"> должна  быть указана  с учетом налогов, таможенных пошлин, выплаченных или подлежащих выплате, оплату транспортных расходов, вывоз мусора, страхования и прочих расходов, связанных с выполнением указанных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Срок подписания муниципального контракта: </w:t>
      </w:r>
      <w:r>
        <w:rPr/>
        <w:t>в течении десяти дней со дня подписания протокола рассмотрения и оценки котировочных заявок, но не ранее чем через семь дней со дня размещения указанного протокола на официальном сайте (Проект муниципального контракта – приложение №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МОУДОД ДООЦ «Буревестник» г.Перми:                                       А.В.Зверев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8:38:00Z</dcterms:created>
  <dc:creator>User</dc:creator>
  <dc:description/>
  <cp:keywords/>
  <dc:language>en-US</dc:language>
  <cp:lastModifiedBy>www.PHILka.RU</cp:lastModifiedBy>
  <cp:lastPrinted>2009-06-08T11:35:00Z</cp:lastPrinted>
  <dcterms:modified xsi:type="dcterms:W3CDTF">2009-06-08T05:35:00Z</dcterms:modified>
  <cp:revision>17</cp:revision>
  <dc:subject/>
  <dc:title>ИЗВЕЩЕНИЕ № 2 от « 28 »   мая     2008 г</dc:title>
</cp:coreProperties>
</file>