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>
          <w:sz w:val="16"/>
          <w:szCs w:val="16"/>
        </w:rPr>
        <w:t>Приложение № 2 к извещению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 проведение запроса котировок  № 6 от 08.06.2009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Спецификация на поставку продуктов питания для МОУДОД « Детский оздоровительно-образовательный центр «Буревестник» г. Перми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037"/>
        <w:gridCol w:w="944"/>
        <w:gridCol w:w="1295"/>
        <w:gridCol w:w="1138"/>
        <w:gridCol w:w="1506"/>
        <w:gridCol w:w="1636"/>
      </w:tblGrid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ов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, руб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ублей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пы, бобовые, макаронные изделия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4-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ечневая крупа ядриц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, 5550-7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пшеничная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65-2002, 875-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ис в/с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ка пшеничная в/с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72-8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исель сухой фрукт.-ягодный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фейный напиток, злаковый нерастворимый (суррогатный)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10-444184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ай чёрный байховый, листовой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авровый лист, пакет 10 гр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594-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ксус столовый 9%, бут. 0.5 л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82-003-00334586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да пищевая, уп.500 гр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6-7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дитерские изделия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фли весовые с кремовой или пралиновой начинкой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00351231-20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феты шоколадные, типа "Ассорти"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570-9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ченье "Сахарное" весовое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901-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яники весовые глазирова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80, 15810-9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рамель весовая в обертке "Молочная", "Сливочная, с начинкой"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477-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неральная вода 1,5л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315-20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 333,41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0:00Z</dcterms:created>
  <dc:creator>User</dc:creator>
  <dc:description/>
  <dc:language>en-US</dc:language>
  <cp:lastModifiedBy>System</cp:lastModifiedBy>
  <dcterms:modified xsi:type="dcterms:W3CDTF">2009-06-07T15:47:00Z</dcterms:modified>
  <cp:revision>31</cp:revision>
  <dc:subject/>
  <dc:title>Таблица цен</dc:title>
</cp:coreProperties>
</file>