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7 от « 08 » июня 2009 г. О ПРОВЕДЕНИИ ЗАПРОСА КОТИРОВОК  </w:t>
      </w:r>
    </w:p>
    <w:p>
      <w:pPr>
        <w:pStyle w:val="Normal"/>
        <w:rPr/>
      </w:pPr>
      <w:r>
        <w:rPr>
          <w:b/>
        </w:rPr>
        <w:t>на закупку продуктов питания ( хлеб и хлебобулочные изделия ) для МОУ ДОД         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52 458,56 (сто пятьдесят две тысячи четыреста пятьдесят восемь)  рублей 56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6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39:00Z</cp:lastPrinted>
  <dcterms:modified xsi:type="dcterms:W3CDTF">2009-06-08T05:39:00Z</dcterms:modified>
  <cp:revision>20</cp:revision>
  <dc:subject/>
  <dc:title>ИЗВЕЩЕНИЕ № 2 от « 28 »   мая     2008 г</dc:title>
</cp:coreProperties>
</file>