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>
          <w:sz w:val="16"/>
          <w:szCs w:val="16"/>
        </w:rPr>
        <w:t>Приложение № 2 к извещению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 проведение запроса котировок № 8 от 08.06.2009 г.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Спецификация на поставку продуктов питания для МОУДОД « Детский оздоровительно-образовательный центр «Буревестник» г. Перми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900"/>
        <w:gridCol w:w="1080"/>
        <w:gridCol w:w="900"/>
        <w:gridCol w:w="1440"/>
        <w:gridCol w:w="1235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 НДС,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ублей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ощи консервированны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консервированные, стеклобанка 3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144-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 консервированный, 360г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1-021-18649215-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одсолнечное рафинированное, бут. 1лит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, 400г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овая икра 500г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3797-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матная паста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мясные, 325г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рыбные, 250г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865-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ки фруктовые, тетрапак 1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27-18008485-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3 396,8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0:00Z</dcterms:created>
  <dc:creator>User</dc:creator>
  <dc:description/>
  <dc:language>en-US</dc:language>
  <cp:lastModifiedBy>System</cp:lastModifiedBy>
  <cp:lastPrinted>2009-06-04T20:51:00Z</cp:lastPrinted>
  <dcterms:modified xsi:type="dcterms:W3CDTF">2009-06-07T15:35:00Z</dcterms:modified>
  <cp:revision>32</cp:revision>
  <dc:subject/>
  <dc:title>Таблица цен</dc:title>
</cp:coreProperties>
</file>