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котировочной комиссии по размещению муниципального заказа МОУ «Средняя общеобразовательная школа № 13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</w:t>
        <w:tab/>
        <w:tab/>
        <w:tab/>
        <w:tab/>
        <w:tab/>
        <w:t>08.06.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тировочной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селев Вадим Николаевич – Директор МОУ «Средняя общеобразовательная школа № 136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тировочной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ушева Любовь Андреевна – заместитель директора по административно-хозяйственной части МОУ «Средняя общеобразовательная школа № 136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ерникова Татьяна Валерьевна – главный бухгалтер МОУ «Средняя общеобразовательная школа № 136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цова Валентина Ивановна – учитель математики МОУ «Средняя общеобразовательная школа № 136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ушев Виктор Леонидович – учитель информатики МОУ «Средняя общеобразовательная школа № 136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тировочной комиссии:</w:t>
      </w:r>
    </w:p>
    <w:p>
      <w:pPr>
        <w:pStyle w:val="Normal"/>
        <w:rPr/>
      </w:pPr>
      <w:r>
        <w:rPr>
          <w:sz w:val="28"/>
          <w:szCs w:val="28"/>
        </w:rPr>
        <w:t>Кохан Анастасия Алексеевна – бухгалтер МОУ «Средняя общеобразовательная школа № 136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вестка дн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ние котировочных заявок на оказание услуг по организации ежедневного горячего питания для школьников в летнем лагере  с дневным пребыванием на базе МОУ «СОШ № 136» г.Перми в 2009 году согласно Извещению № 1 от 26.05.200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Заказчик: </w:t>
      </w:r>
      <w:r>
        <w:rPr>
          <w:sz w:val="28"/>
          <w:szCs w:val="28"/>
        </w:rPr>
        <w:t>МОУ «Средняя общеобразовательная школа № 136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частниками размещения заказа, представившими котировочные заявки являютс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МУП «Комбинат школьного питания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ОО «Вес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313"/>
        <w:gridCol w:w="2336"/>
        <w:gridCol w:w="2614"/>
      </w:tblGrid>
      <w:tr>
        <w:trPr>
          <w:trHeight w:val="1247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закупк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цена контрак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УП «Комбинат школьного питания»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есна»</w:t>
            </w:r>
          </w:p>
        </w:tc>
      </w:tr>
      <w:tr>
        <w:trPr>
          <w:trHeight w:val="358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услуг по организации ежедневного горячего питания для школьников в летнем лагере  с дневным пребыванием на базе МОУ «СОШ № 136» г.Перми в 200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.000,00рубле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.000,00 рубле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.001,00 рубле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рок  оказания услуг – 30 июня 200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И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Признать победителем ПМУП «Комбинат школьного питания» в связи с </w:t>
        <w:tab/>
        <w:t>наиболее низкой ценой контрак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клонить котировочную заявку ООО «Весна» в связи с превышением суммы контр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>В.Н.Кисе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>А.А. Кох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</w:t>
        <w:tab/>
        <w:tab/>
        <w:tab/>
        <w:tab/>
        <w:tab/>
        <w:tab/>
        <w:t>Л.А.Сему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Т.В.Ведер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В.И.Руб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В.Л.Самосу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8:04:00Z</dcterms:created>
  <dc:creator>Your User Name</dc:creator>
  <dc:description/>
  <cp:keywords/>
  <dc:language>en-US</dc:language>
  <cp:lastModifiedBy>111</cp:lastModifiedBy>
  <cp:lastPrinted>2008-06-04T17:26:00Z</cp:lastPrinted>
  <dcterms:modified xsi:type="dcterms:W3CDTF">2009-06-08T05:14:00Z</dcterms:modified>
  <cp:revision>10</cp:revision>
  <dc:subject/>
  <dc:title>ПРОТОКОЛ 1</dc:title>
</cp:coreProperties>
</file>