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на выполнение работ по модернизации автоматизированной информационной системы городской службы спасения 118, обеспечению  интеграции системы в состав АИАСМБ города Перми и ИАС "Мониторинг безопасности" Пермского края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08» июня 2009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ab/>
        <w:tab/>
        <w:tab/>
        <w:tab/>
        <w:t>10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bCs/>
          <w:caps w:val="false"/>
          <w:smallCaps w:val="false"/>
          <w:sz w:val="22"/>
          <w:szCs w:val="22"/>
        </w:rPr>
        <w:t>по рассмотрению заявок на участие в конкурсе</w:t>
      </w:r>
      <w:r>
        <w:rPr>
          <w:bCs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на выполнение </w:t>
      </w:r>
      <w:r>
        <w:rPr>
          <w:b w:val="false"/>
          <w:sz w:val="18"/>
          <w:szCs w:val="18"/>
        </w:rPr>
        <w:t>работ по модернизации автоматизированной информационной системы городской службы спасения 118, обеспечению  интеграции системы в состав АИАСМБ города Перми и ИАС "Мониторинг безопасности" Пермского края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  <w:szCs w:val="18"/>
        </w:rPr>
      </w:pPr>
      <w:r>
        <w:rPr>
          <w:b w:val="false"/>
          <w:bCs/>
          <w:caps w:val="false"/>
          <w:smallCaps w:val="false"/>
          <w:sz w:val="20"/>
          <w:szCs w:val="1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Гончаров Игорь Владим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«01» июня 2009г.  (Протокол вскрытия конвертов с заявками на участие в открытом конкурсе № 30К/4/1 от «01» июн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1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58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"Институт информационных систем" (ЗАО "ИИС") ,    614007, г.Пермь, ул.Островского, 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1. Допустить к участию в конкурсе и признать участником конкурса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Буклакова О.И.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            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Сергеева И.В.                            «за»</w:t>
            </w:r>
            <w:r>
              <w:rPr>
                <w:bCs/>
                <w:sz w:val="16"/>
                <w:szCs w:val="16"/>
              </w:rPr>
              <w:tab/>
            </w:r>
            <w:r>
              <w:rPr>
                <w:i/>
                <w:sz w:val="22"/>
                <w:szCs w:val="22"/>
              </w:rPr>
              <w:t>.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2. Признать конкурс несостоявшимся в соответствии с п. 4 ст. 27 Федерального Закона от 21.07.2005г. «О размещении заказов на поставки товаров, выполнение работ, оказание услуг для государственных и муниципальных нужд», так как комиссией принято решение о допуске к участию в конкурсе и признании участником конкурса только одного участника размещения заказа, подавшего заявку на участие в конкурсе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3. Рекомендовать заказчику действовать в соответствии с п. 5 ст. 27 Федерального Закона от 21.07.2005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6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>
          <w:trHeight w:val="533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886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>
          <w:trHeight w:val="531" w:hRule="atLeast"/>
        </w:trPr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качева П.Д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Тукачева Полина</cp:lastModifiedBy>
  <cp:lastPrinted>2009-06-08T11:20:00Z</cp:lastPrinted>
  <dcterms:modified xsi:type="dcterms:W3CDTF">2009-06-08T05:31:00Z</dcterms:modified>
  <cp:revision>197</cp:revision>
  <dc:subject/>
  <dc:title>ПРОТОКОЛ № 01/03-07</dc:title>
</cp:coreProperties>
</file>