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клиническая поликлиника № 5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38 от «08» июня 2009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0"/>
          <w:szCs w:val="20"/>
        </w:rPr>
        <w:t>), предлагает оказать услуги по профессиональной переподготовке врачей общей практики в соответствии с требованиями и на условиях извещения № 38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оказания  услуг по профессиональной переподготовке врачей общей практики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 руб. 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</w:t>
      </w:r>
      <w:r>
        <w:rPr>
          <w:sz w:val="16"/>
          <w:szCs w:val="16"/>
        </w:rPr>
        <w:t xml:space="preserve"> (наименование участника размещения заказа</w:t>
      </w:r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>обязуется в случае признания победителем оказать услуги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      ______________________     _____________________________              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26:00Z</dcterms:created>
  <dc:creator>tevelevadb</dc:creator>
  <dc:description/>
  <cp:keywords/>
  <dc:language>en-US</dc:language>
  <cp:lastModifiedBy>1031</cp:lastModifiedBy>
  <cp:lastPrinted>2009-02-07T12:30:00Z</cp:lastPrinted>
  <dcterms:modified xsi:type="dcterms:W3CDTF">2009-06-08T03:28:00Z</dcterms:modified>
  <cp:revision>31</cp:revision>
  <dc:subject/>
  <dc:title>ЗАПРОС КОТИРОВОЧНОЙ ЦЕНЫ</dc:title>
</cp:coreProperties>
</file>