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38 от 08.06.2009г</w:t>
      </w:r>
    </w:p>
    <w:p>
      <w:pPr>
        <w:pStyle w:val="Normal"/>
        <w:ind w:left="-540" w:hanging="0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офессиональной переподготовке  врачей общей практики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котировок оказание услуг по профессиональной переподготовке врачей общей практики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 ОМС, средства местного бюджета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 xml:space="preserve">: г. Пермь,  ул. Куйбышева, 111, Запорожская 5/7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01.07.2010г. по 31.12.2009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5. Требования и характеристики оказываемых услуг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личество часов обучения – 566 часов на одного слушателя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личество слушателей – 10 человек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- Обеспечить соответствующее государственным стандартам качество обучения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слушателей учебно-методической литературой и материалами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- По окончанию обучения должны выдаваться дипломы и сертификаты государственного образца по профессиональной переподготовке</w:t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370 000,00</w:t>
      </w:r>
      <w:r>
        <w:rPr>
          <w:sz w:val="20"/>
          <w:szCs w:val="20"/>
        </w:rPr>
        <w:t xml:space="preserve"> (Триста семьдесят тысяч рублей, 00 коп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 четвертый этаж, отдел муниципального заказа и договорной деятельности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8» июня 2009г.</w:t>
      </w:r>
      <w:r>
        <w:rPr>
          <w:sz w:val="20"/>
          <w:szCs w:val="20"/>
        </w:rPr>
        <w:t xml:space="preserve"> Заявки, представленные после 10:00 «18» июня 2009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u w:val="single"/>
        </w:rPr>
        <w:t>8. Срок   и условия оплаты</w:t>
      </w:r>
      <w:r>
        <w:rPr>
          <w:sz w:val="20"/>
          <w:szCs w:val="20"/>
        </w:rPr>
        <w:t>: Предоплата  производится безналичным путем в размере 50% от стоимости услуг в течение 15 банковских дней, со дня подписания муниципального контракта. Окончательный расчет за оказанные услуги будет производится путем безналичного перечисления денежных средств в течение 1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u w:val="single"/>
        </w:rPr>
        <w:t>9. Сроки подписания муниципального контракта с победителем</w:t>
      </w:r>
      <w:r>
        <w:rPr>
          <w:sz w:val="20"/>
          <w:szCs w:val="20"/>
        </w:rPr>
        <w:t xml:space="preserve">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Проект муниципального контракта (приложение №2)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               __________________________                                              Я.В.Калина 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>Должность                                                                                                     (подпись)    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2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2:00Z</dcterms:created>
  <dc:creator>1031</dc:creator>
  <dc:description/>
  <cp:keywords/>
  <dc:language>en-US</dc:language>
  <cp:lastModifiedBy>1031</cp:lastModifiedBy>
  <cp:lastPrinted>2009-06-05T11:29:00Z</cp:lastPrinted>
  <dcterms:modified xsi:type="dcterms:W3CDTF">2009-06-08T07:01:00Z</dcterms:modified>
  <cp:revision>24</cp:revision>
  <dc:subject/>
  <dc:title>ИЗВЕЩЕНИЕ № 88 от 05</dc:title>
</cp:coreProperties>
</file>