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789"/>
        <w:gridCol w:w="4377"/>
      </w:tblGrid>
      <w:tr>
        <w:trPr>
          <w:trHeight w:val="2712" w:hRule="atLeast"/>
        </w:trPr>
        <w:tc>
          <w:tcPr>
            <w:tcW w:w="41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722" w:leader="none"/>
              </w:tabs>
              <w:outlineLvl w:val="0"/>
              <w:rPr/>
            </w:pPr>
            <w:bookmarkStart w:id="0" w:name="_Ref143659874"/>
            <w:bookmarkEnd w:id="0"/>
            <w:r>
              <w:rPr/>
              <w:t>СОГЛАСОВАНО</w:t>
            </w:r>
          </w:p>
          <w:p>
            <w:pPr>
              <w:pStyle w:val="Normal"/>
              <w:ind w:right="-24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.о. начальника управления муниципального заказа планово-экономического департамента администрации города Перми </w:t>
            </w:r>
          </w:p>
          <w:p>
            <w:pPr>
              <w:pStyle w:val="Normal"/>
              <w:ind w:right="-248" w:hanging="0"/>
              <w:rPr/>
            </w:pPr>
            <w:r>
              <w:rPr/>
            </w:r>
          </w:p>
          <w:p>
            <w:pPr>
              <w:pStyle w:val="Normal"/>
              <w:ind w:right="-248" w:hanging="0"/>
              <w:rPr/>
            </w:pPr>
            <w:r>
              <w:rPr/>
            </w:r>
          </w:p>
          <w:p>
            <w:pPr>
              <w:pStyle w:val="Normal"/>
              <w:ind w:right="-248" w:hanging="0"/>
              <w:rPr/>
            </w:pPr>
            <w:r>
              <w:rPr/>
              <w:t>_____________ О.И. Кириллов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 ______________2009 г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  <w:tc>
          <w:tcPr>
            <w:tcW w:w="17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УТВЕРЖДАЮ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иректор МОУ «Лицей № 9»   </w:t>
            </w:r>
          </w:p>
          <w:p>
            <w:pPr>
              <w:pStyle w:val="Normal"/>
              <w:rPr/>
            </w:pPr>
            <w:r>
              <w:rPr/>
              <w:t>г.Пер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А.А.Бушуев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  2009 г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3"/>
        <w:numPr>
          <w:ilvl w:val="0"/>
          <w:numId w:val="0"/>
        </w:numPr>
        <w:tabs>
          <w:tab w:val="left" w:pos="0" w:leader="none"/>
          <w:tab w:val="left" w:pos="227" w:leader="none"/>
        </w:tabs>
        <w:bidi w:val="0"/>
        <w:ind w:left="0" w:hanging="0"/>
        <w:jc w:val="center"/>
        <w:rPr>
          <w:rFonts w:eastAsia="Calibri;Century Gothic"/>
          <w:b/>
          <w:b/>
          <w:sz w:val="26"/>
          <w:szCs w:val="26"/>
          <w:lang w:eastAsia="en-US"/>
        </w:rPr>
      </w:pPr>
      <w:r>
        <w:rPr>
          <w:rFonts w:eastAsia="Calibri;Century Gothic"/>
          <w:b/>
          <w:sz w:val="26"/>
          <w:szCs w:val="26"/>
          <w:lang w:eastAsia="en-US"/>
        </w:rPr>
      </w:r>
    </w:p>
    <w:p>
      <w:pPr>
        <w:pStyle w:val="TextBody"/>
        <w:spacing w:lineRule="exact" w:line="280"/>
        <w:jc w:val="center"/>
        <w:rPr>
          <w:b/>
          <w:b/>
          <w:spacing w:val="-4"/>
        </w:rPr>
      </w:pPr>
      <w:r>
        <w:rPr>
          <w:b/>
          <w:spacing w:val="-4"/>
        </w:rPr>
        <w:t>Извещение № 170А/1 о внесении изменений в извещение № 170А от 29.05.2009 г. о проведении открытого аукциона на право заключения муниципального контракта «Строительство межшкольного стадиона МОУ «Лицей № 9» г. Перми»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227" w:leader="none"/>
        </w:tabs>
        <w:bidi w:val="0"/>
        <w:ind w:left="0" w:hanging="0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</w:r>
    </w:p>
    <w:p>
      <w:pPr>
        <w:pStyle w:val="Normal"/>
        <w:jc w:val="both"/>
        <w:rPr/>
      </w:pPr>
      <w:r>
        <w:rPr/>
        <w:t>Заказчик: МОУ «Лицей № 9 г. Перми».</w:t>
      </w:r>
    </w:p>
    <w:p>
      <w:pPr>
        <w:pStyle w:val="Normal"/>
        <w:jc w:val="both"/>
        <w:rPr>
          <w:b/>
          <w:b/>
        </w:rPr>
      </w:pPr>
      <w:r>
        <w:rPr>
          <w:b/>
        </w:rPr>
        <w:t>Внести изменения в извещение: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227" w:leader="none"/>
        </w:tabs>
        <w:bidi w:val="0"/>
        <w:ind w:left="0" w:firstLine="540"/>
        <w:jc w:val="left"/>
        <w:rPr>
          <w:szCs w:val="24"/>
        </w:rPr>
      </w:pPr>
      <w:r>
        <w:rPr>
          <w:szCs w:val="24"/>
        </w:rPr>
        <w:t>П.8. Указанную дату  «19» июня 2009» читать в следующей редакции «02 июля 2009г.»,  ».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227" w:leader="none"/>
        </w:tabs>
        <w:bidi w:val="0"/>
        <w:ind w:left="0" w:firstLine="540"/>
        <w:jc w:val="left"/>
        <w:rPr>
          <w:szCs w:val="24"/>
        </w:rPr>
      </w:pPr>
      <w:r>
        <w:rPr>
          <w:szCs w:val="24"/>
        </w:rPr>
        <w:t>П.9. Указанную дату  «02» июля 2009 года»  читать в следующей редакции «16 июля 2009г.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227" w:leader="none"/>
        </w:tabs>
        <w:bidi w:val="0"/>
        <w:ind w:left="0" w:hanging="0"/>
        <w:jc w:val="center"/>
        <w:rPr>
          <w:b/>
          <w:b/>
          <w:spacing w:val="-4"/>
        </w:rPr>
      </w:pPr>
      <w:r>
        <w:rPr>
          <w:b/>
          <w:spacing w:val="-4"/>
        </w:rPr>
        <w:t>Изменения в документацию об аукционе (извещение от 29.05.2009г № 170А) о проведении открытого аукциона на право заключения муниципального контракта «Строительство межшкольного стадиона МОУ «Лицей № 9» г. Перми.</w:t>
      </w:r>
    </w:p>
    <w:p>
      <w:pPr>
        <w:pStyle w:val="Normal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227" w:leader="none"/>
        </w:tabs>
        <w:bidi w:val="0"/>
        <w:ind w:left="0" w:firstLine="540"/>
        <w:jc w:val="left"/>
        <w:rPr/>
      </w:pPr>
      <w:r>
        <w:rPr/>
        <w:t>П. III.  «Подача заявок на участие в аукционе» п.п. 3.1. «Порядок, место, дата начала и дата окончания срока подачи заявок на участие в аукционе»  указанную дату  «19.06.2009» читать в следующей редакции «02 июля 2009г.».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227" w:leader="none"/>
        </w:tabs>
        <w:bidi w:val="0"/>
        <w:ind w:left="0" w:firstLine="540"/>
        <w:jc w:val="left"/>
        <w:rPr/>
      </w:pPr>
      <w:r>
        <w:rPr/>
        <w:t>П. IV. «Рассмотрение заявок на участие в аукционе», п.п. 4.1.  «Место, порядок, день и время начала рассмотрения заявок на участие в аукционе» указанную дату  «19.06.2009» читать в следующей редакции «02 июля 2009г.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V. «Проведение аукциона» 5.1. «Место, порядок, дата и время проведения  аукциона» указанную дату  «02.07.2009»  читать в следующей редакции «16 июля 2009г.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В приложении № 9 раздел 5. «Организация строительства»:</w:t>
      </w:r>
    </w:p>
    <w:p>
      <w:pPr>
        <w:pStyle w:val="Normal"/>
        <w:ind w:right="567" w:firstLine="540"/>
        <w:jc w:val="both"/>
        <w:rPr/>
      </w:pPr>
      <w:r>
        <w:rPr/>
        <w:t xml:space="preserve">Рабочим проектом предусматривается строительство закрытого дренажа. </w:t>
      </w:r>
    </w:p>
    <w:p>
      <w:pPr>
        <w:pStyle w:val="Normal"/>
        <w:ind w:right="567" w:firstLine="540"/>
        <w:jc w:val="both"/>
        <w:rPr/>
      </w:pPr>
      <w:r>
        <w:rPr/>
        <w:t xml:space="preserve">Площадка строительства расположена в г.Перми по ул.Макаренко, 25 .  </w:t>
      </w:r>
    </w:p>
    <w:p>
      <w:pPr>
        <w:pStyle w:val="Normal"/>
        <w:ind w:right="567" w:firstLine="540"/>
        <w:jc w:val="both"/>
        <w:rPr/>
      </w:pPr>
      <w:r>
        <w:rPr/>
        <w:t>Доставка  основных  материалов, конструкций и оборудования до объекта и развозка по трассе выполняется автотранспортом генподрядчика.</w:t>
      </w:r>
    </w:p>
    <w:p>
      <w:pPr>
        <w:pStyle w:val="Normal"/>
        <w:ind w:right="567" w:firstLine="540"/>
        <w:jc w:val="both"/>
        <w:rPr/>
      </w:pPr>
      <w:r>
        <w:rPr/>
        <w:t>Сборный железобетон, песок, гравий и трубы из г. Пермь или за счет местных ресурсов.</w:t>
      </w:r>
    </w:p>
    <w:p>
      <w:pPr>
        <w:pStyle w:val="Normal"/>
        <w:ind w:right="567" w:firstLine="540"/>
        <w:jc w:val="both"/>
        <w:rPr/>
      </w:pPr>
      <w:r>
        <w:rPr/>
        <w:t>Продолжительность строительства  определена в соответствии со СНиП 1.04.03-85* и составит 5 месяца, в том числе подготовительный период 1 месяц.</w:t>
      </w:r>
    </w:p>
    <w:p>
      <w:pPr>
        <w:pStyle w:val="Normal"/>
        <w:ind w:right="567" w:firstLine="540"/>
        <w:jc w:val="both"/>
        <w:rPr/>
      </w:pPr>
      <w:r>
        <w:rPr/>
        <w:t>Производство основных строительно-монтажных работ</w:t>
      </w:r>
    </w:p>
    <w:p>
      <w:pPr>
        <w:pStyle w:val="Normal"/>
        <w:ind w:right="567" w:firstLine="540"/>
        <w:jc w:val="both"/>
        <w:rPr/>
      </w:pPr>
      <w:r>
        <w:rPr/>
        <w:t>По данным инженерно-гидрогеологических изысканий, грунты, согласно  ФЕР-2001, таблица1, по трудности их разработки механизмами относятся к  II,  группам, растительный слой к I групп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читать в следующей редакции:</w:t>
      </w:r>
    </w:p>
    <w:p>
      <w:pPr>
        <w:pStyle w:val="Normal"/>
        <w:ind w:right="567" w:firstLine="540"/>
        <w:jc w:val="both"/>
        <w:rPr/>
      </w:pPr>
      <w:r>
        <w:rPr/>
        <w:t xml:space="preserve">Рабочим проектом предусматривается строительство закрытого дренажа. </w:t>
      </w:r>
    </w:p>
    <w:p>
      <w:pPr>
        <w:pStyle w:val="Normal"/>
        <w:ind w:right="567" w:firstLine="540"/>
        <w:jc w:val="both"/>
        <w:rPr/>
      </w:pPr>
      <w:r>
        <w:rPr/>
        <w:t xml:space="preserve">Площадка строительства расположена в г. Перми по ул. Макаренко, 25 .  </w:t>
      </w:r>
    </w:p>
    <w:p>
      <w:pPr>
        <w:pStyle w:val="Normal"/>
        <w:ind w:right="567" w:firstLine="540"/>
        <w:jc w:val="both"/>
        <w:rPr/>
      </w:pPr>
      <w:r>
        <w:rPr/>
        <w:t>Доставка  основных  материалов, конструкций и оборудования до объекта и развозка по трассе выполняется автотранспортом генподрядчика.</w:t>
      </w:r>
    </w:p>
    <w:p>
      <w:pPr>
        <w:pStyle w:val="Normal"/>
        <w:ind w:right="567" w:firstLine="540"/>
        <w:jc w:val="both"/>
        <w:rPr/>
      </w:pPr>
      <w:r>
        <w:rPr/>
        <w:t>Сборный железобетон, песок, гравий и трубы из г. Пермь или за счет местных ресурсо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В приложении № 9 раздел 6. «Описание состава и объем выполняемых работ» читать в следующей редакции: 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7679"/>
        <w:gridCol w:w="1254"/>
      </w:tblGrid>
      <w:tr>
        <w:trPr>
          <w:trHeight w:val="255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утбольное поле с искусственным покрытием 30х60 м</w:t>
            </w:r>
          </w:p>
        </w:tc>
      </w:tr>
      <w:tr>
        <w:trPr>
          <w:trHeight w:val="57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бот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Раздел 1.  Устройство дренажа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ивка участка, 100 м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9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с перемещением до 10 м бульдозерами мощностью 59 (80) кВт (л.с.), 2 группа грунтов, 1000 м3 грунта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6</w:t>
            </w:r>
          </w:p>
        </w:tc>
      </w:tr>
      <w:tr>
        <w:trPr>
          <w:trHeight w:val="19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ка площадей ручным способом, группа грунтов 2, 1000 м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</w:tr>
      <w:tr>
        <w:trPr>
          <w:trHeight w:val="76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в отвал экскаваторами "драглайн" или "обратная лопата" с ковшом вместимостью 2,5 (1,5-3) м3, группа грунтов 2 (под поперечные, магистральные дрены , коллектор, колодцы) (весь грунт остается на месте , не вывозится), 1000 м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673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бъем: 46.3+21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ыпка траншей (под коллекторные трубы) с перемещением грун ппа грунта, 1000 м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63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грунта ручным способом в дренах и коллекторе, 100 м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804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бъем: (120*0.4)+(450*0.2)+(100.1*0.4)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ка площадей ручным способом, группа грунтов 2,(для профилирования поля вдоль дрен), 1000 м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62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бъем: 1800-(120*0.4+450*0.2)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в водой уплотняемого грунта, 1000 м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662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грунта пневматическими трамбовками, группа грунтов 1, 2, 100 м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62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бъем: 1662*0.1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дстилающих слоев из гранитного отсева фр.3-5мм (под дренажные трубы), м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9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ладка дренажных труб  ПВХ диаметром 50 мм, км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5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ладка дренажных труб  ПВХ  диаметром 100 мм, км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</w:tr>
      <w:tr>
        <w:trPr>
          <w:trHeight w:val="7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ервого дренажирующего слоя из щебня фракции 40-7 0мм, м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второго дренажирующего слоя из щебня фракции 20-4 0мм, м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я из геотекстильного полотна, 1000 м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йс 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4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текстиль (322,43/1,18/4,61), м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бъем: 1800*1.0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рослойки из гранитного отсева фр.3-5мм, м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6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я из геотекстильного полотна, 1000 м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йс 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6.3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текстиль (322,43/1,18/4,61), м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бъем: 2210*1.0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основания песчаного  т.50мм под коллекторные труб, 10 м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ладка трубопроводов коллектора из полиэтиленовых труб пнд диаметром 200 мм, км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66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ладка трубопроводов из полиэтиленовых труб диаметром 100 мм, км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8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круглых колодцев из сборного железобетона (ДК-1), 10 м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к чугунный легкий, шт.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дождеприемных решеток Д1,Д2, т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"/>
              <w:rPr>
                <w:i/>
                <w:i/>
                <w:iCs/>
              </w:rPr>
            </w:pPr>
            <w:r>
              <w:rPr>
                <w:i/>
                <w:iCs/>
              </w:rPr>
              <w:t>Вычт.ресурсы:  С201-0774:[ М-(11255.00=11255.00*1) ]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и стальные индивидуальные решетчатые сварные массой до 0,1 т, т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одоотводного лотка, 100 м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йс 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  (900,6/1,18/4,61), м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Раздел 2.  Искусственное покрытие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искусственного покрытия, 100м2 покрытия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йс 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6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енное покрытие "Оптилон"/эквивалент (31,28*35/4,61), м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бъем: 1800*1.0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йс 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  двухкомпонентный (6,9*35/4,61), кг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ыпка покрытия песком и крошкой, 100 т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6992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"/>
              <w:rPr>
                <w:i/>
                <w:i/>
                <w:iCs/>
              </w:rPr>
            </w:pPr>
            <w:r>
              <w:rPr>
                <w:i/>
                <w:iCs/>
              </w:rPr>
              <w:t>Поправки: М: *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ок кварцевый каленый, кг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92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Раздел 3.  Спорт-инвентарь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йс 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К=1,028 к мат.) 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та футбольные с сеткой  28900/1,18/2,46, шт.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уговая и линейная дорожки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Раздел 1.  Земляные работы (круговая и линейная дорожки)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ивка участка, 100 м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2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бъем: 488+244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с перемещением до 10 м бульдозерами мощностью 59 (80) кВт (л.с.), 1 группа грунтов (весь грунт остается на месте , не вывозится), 1000 м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94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ка площадей ручным способом, группа грунтов 1, 1000 м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32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грунта пневматическими трамбовками, группа грунтов 1, 2, 100 м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32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бъем: 732*0.1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Раздел 2.  Дорожная одежда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оснований толщиной 15 см из щебня фракции 40-70 м м (при укатке каменных материалов с пределом прочности на сжатие свыше 68,6 (700) до 98,1 (1000) МПа (кгс/см2): однослойных, 1000 м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32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лив вяжущих материалов, т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12</w:t>
            </w:r>
          </w:p>
        </w:tc>
      </w:tr>
      <w:tr>
        <w:trPr>
          <w:trHeight w:val="5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я толщиной 4 см из горячих асфальтобетонных смесей пористых крупнозернистых, плотность каменных материалов: 2,5-2,9 т/м3, 1000 м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32</w:t>
            </w:r>
          </w:p>
        </w:tc>
      </w:tr>
      <w:tr>
        <w:trPr>
          <w:trHeight w:val="5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изменении толщины покрытия на 0,5 см добавлять : к расценке 27-06-020-6 (до толщ.50мм) К=2, 1000 м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32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"/>
              <w:rPr>
                <w:i/>
                <w:i/>
                <w:iCs/>
              </w:rPr>
            </w:pPr>
            <w:r>
              <w:rPr>
                <w:i/>
                <w:iCs/>
              </w:rPr>
              <w:t>Поправки: ПЗ: *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я толщиной 4 см из горячих асфальтобетонных смесей плотных мелкозернистых типа АБВ, плотность каменных материалов: 2,5-2,9 т/м3, 1000 м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32</w:t>
            </w:r>
          </w:p>
        </w:tc>
      </w:tr>
      <w:tr>
        <w:trPr>
          <w:trHeight w:val="5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изменении толщины покрытия на 0,5 см добавлять или исключать: к расценке 27-06-020-1 (до толщ.45мм) К=1, 1000 м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32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тка дорожек, км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81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аливное покрытие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й бесшовных общей толщиной 12мм,эпоксидно-каучуковых,из каучуковой композиции "Эластур"/ эквивалент с формированием поверхности, 100 м2 покрытия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2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"/>
              <w:rPr>
                <w:i/>
                <w:i/>
                <w:iCs/>
              </w:rPr>
            </w:pPr>
            <w:r>
              <w:rPr>
                <w:i/>
                <w:iCs/>
              </w:rPr>
              <w:t>Поправки: М: *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ыпка верхнего слоя цветным гранулятом ЕПДМ средней фракции/ эквивалент, м2 поверхности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"/>
              <w:rPr>
                <w:i/>
                <w:i/>
                <w:iCs/>
              </w:rPr>
            </w:pPr>
            <w:r>
              <w:rPr>
                <w:i/>
                <w:iCs/>
              </w:rPr>
              <w:t>Поправки: М: *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йс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6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ной гранулят ЕПДМ средней фракции / эквивалент, кг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бъем: 732*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поверхности от лишнего гранулята щетками вручную, м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Раздел 3.  Лотки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дстилающих и выравнивающих слоев оснований: из песка (под лотки), 100 м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4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ок для строительных работ природный, м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одоотводного лотка, 100 м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7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йс 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  (900,6/1,18/4,61), м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мные зрительские трибуны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Раздел 1.  Земляные работы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ивка участка под трибуны и раздевалки, 100 м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3</w:t>
            </w:r>
          </w:p>
        </w:tc>
      </w:tr>
      <w:tr>
        <w:trPr>
          <w:trHeight w:val="5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с перемещением до 10 м бульдозерами мощностью 59 (80) кВт (л.с.), 1 группа грунтов  (весь грунт остается на месте , не вывозится), 1000 м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26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ка площадей ручным способом, группа грунтов 1, 1000 м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63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Раздел 2.  Установка трибун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ение ям бурильно-крановыми машинами на тракторе глубиной до 2 м, группа грунтов 1(под стойки трибун), 100 шт.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6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бъем: 18*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зрительских трибун, т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14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бъем: 2.007*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и рамные из круглых труб и гнутосварных профилей, т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14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бъем: 2.007*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тонирование стоек трибун, 100 м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52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бъем: 0.76*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унтовка металлических поверхностей за один раз грунтовкой ГФ-021, 100 м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2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бъем: 101*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металлических огрунтованных поверхностей эмалью ПФ-1 15 за 2 раза, 100 м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2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бъем: 101*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"/>
              <w:rPr>
                <w:i/>
                <w:i/>
                <w:iCs/>
              </w:rPr>
            </w:pPr>
            <w:r>
              <w:rPr>
                <w:i/>
                <w:iCs/>
              </w:rPr>
              <w:t>Поправки: ПЗ: *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ка для прыжков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Раздел 1.  Земляные работы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ивка участка, 100 м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1</w:t>
            </w:r>
          </w:p>
        </w:tc>
      </w:tr>
      <w:tr>
        <w:trPr>
          <w:trHeight w:val="5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с перемещением до 10 м бульдозерами мощностью 59 (80) кВт (л.с.), 1 группа грунтов (весь грунт остается на месте , не вывозится), 1000 м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6</w:t>
            </w:r>
          </w:p>
        </w:tc>
      </w:tr>
      <w:tr>
        <w:trPr>
          <w:trHeight w:val="5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еремещении грунта на каждые последующие 10 м добавлять к расценке 01-01-030-1, 1000 м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6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правки: ПЗ: *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ка площадей ручным способом, группа грунтов 1, 1000 м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6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грунта пневматическими трамбовками, группа грунтов 1, 2, 100 м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6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бъем: 16*0.1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Раздел 2.  Дорожка для разбега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оснований толщиной 15 см из щебня фракции 40-70 м м (при укатке каменных материалов с пределом прочности на сжатие свыше 68,6 (700) до 98,1 (1000) МПа (кгс/см2): однослойных, 1000 м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7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лив вяжущих материалов, т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</w:tr>
      <w:tr>
        <w:trPr>
          <w:trHeight w:val="5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я толщиной 4 см из горячих асфальтобетонных смесей пористых крупнозернистых, плотность каменных материалов: 2,5-2,9 т/м3, 1000 м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7</w:t>
            </w:r>
          </w:p>
        </w:tc>
      </w:tr>
      <w:tr>
        <w:trPr>
          <w:trHeight w:val="5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изменении толщины покрытия на 0,5 см добавлять : к расценке 27-06-020-6 (до толщ.50мм) К=2, 1000 м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7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правки: ПЗ: *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я толщиной 4 см из горячих асфальтобетонных смесей плотных мелкозернистых типа АБВ, плотность каменных материалов: 2,5-2,9 т/м3, 1000 м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7</w:t>
            </w:r>
          </w:p>
        </w:tc>
      </w:tr>
      <w:tr>
        <w:trPr>
          <w:trHeight w:val="5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изменении толщины покрытия на 0,5 см добавлять или исключать: к расценке 27-06-020-1 (до толщ.45мм) К=1, 1000 м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7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аливное покрытие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й бесшовных общей толщиной 12мм,эпоксидно-каучуковых,из каучуковой композиции "Эластур"/ эквивалент с формированием поверхности, 100 м2 покрытия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7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правки: М: *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ыпка верхнего слоя цветным гранулятом ЕПДМ средней фракции/ эквивалент, м2 поверхности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правки: М: *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йс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ной гранулят ЕПДМ средней фракции / эквивалент, кг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бъем: 37*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поверхности от лишнего гранулята щетками вручную, м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дстилающих и выравнивающих слоев оснований: из песка, 100 м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бъем: 24*0.25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ок для строительных работ природный, м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ка участка вручную, 100 м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4</w:t>
            </w:r>
          </w:p>
        </w:tc>
      </w:tr>
      <w:tr>
        <w:trPr>
          <w:trHeight w:val="285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ртикальная планировка</w:t>
            </w:r>
          </w:p>
        </w:tc>
      </w:tr>
      <w:tr>
        <w:trPr>
          <w:trHeight w:val="5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ка территории под благоустройство бульдозерами мощностью 59 (80) кВт (л .с.), 1000 м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6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бъем: 1170+248+698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с перемещением до 10 м бульдозерами мощнос тью 59 (80) кВт (л.с.), 1 группа грунтов (срезка верхнего слоя почвы- рекультивация на участках озеленения), 1000 м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34</w:t>
            </w:r>
          </w:p>
        </w:tc>
      </w:tr>
      <w:tr>
        <w:trPr>
          <w:trHeight w:val="5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еремещении грунта на каждые последующие 10 м добавлять к норме 01-01-030-1 (К=4), 1000 м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34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"/>
              <w:rPr>
                <w:i/>
                <w:i/>
                <w:iCs/>
              </w:rPr>
            </w:pPr>
            <w:r>
              <w:rPr>
                <w:i/>
                <w:iCs/>
              </w:rPr>
              <w:t>Поправки: ПЗ: *4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ка. Грунт растительного слоя (земля, перегной), т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.8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бъем: 234*1.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растительного слоя грунта, непригодного для устройства газона автомобилями-самосвалами грузоподъемностью 10 т работающих вне карьера на расстояние до 10 км (класс груза 1), т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.8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бъем: 234*1.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оз плодородного грунта (при рекультивации на участки озеленения) автомобилями-самосвалами грузоподъемностью 10 т работающих вне карьера на расстояние до 12 км (класс груза 1), т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.8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бъем: 234*1.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 растительная механизированной заготовки (плодородный грунт), м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</w:tr>
      <w:tr>
        <w:trPr>
          <w:trHeight w:val="5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с перемещением до 10 м бульдозерами мощнос тью 59 (80) кВт (л.с.), 2 группа грунтов (под одежду дорожек и площадок), 1000 м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8</w:t>
            </w:r>
          </w:p>
        </w:tc>
      </w:tr>
      <w:tr>
        <w:trPr>
          <w:trHeight w:val="5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еремещении грунта на каждые последующие 10 м добавлять к норме 01-01-030-1 (К=4), 1000 м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8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"/>
              <w:rPr>
                <w:i/>
                <w:i/>
                <w:iCs/>
              </w:rPr>
            </w:pPr>
            <w:r>
              <w:rPr>
                <w:i/>
                <w:iCs/>
              </w:rPr>
              <w:t>Поправки: ПЗ: *4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оз недостающего пригодного грунта  автомобилями-самосвалами грузоподъемностью 10 т работающих вне карьера на расстояние до 10 км (класс груза 1), т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.2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бъем: 466*1.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 песчаный, супесчаный, м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</w:t>
            </w:r>
          </w:p>
        </w:tc>
      </w:tr>
      <w:tr>
        <w:trPr>
          <w:trHeight w:val="5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ка территории  бульдозерами мощностью 59 (80) кВт (л .с.) (завезенного грунта на участках озеленения), 1000 м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</w:tr>
      <w:tr>
        <w:trPr>
          <w:trHeight w:val="285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зеленение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участка от мусора, 100 м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7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ивка участка, 100 м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7</w:t>
            </w:r>
          </w:p>
        </w:tc>
      </w:tr>
      <w:tr>
        <w:trPr>
          <w:trHeight w:val="5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очвы для устройства партерного и обыкновенного газона с внесением растительной земли слоем 15 см вручную, 100 м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7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в газонов партерных и обыкновенных вручную, 100 м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7</w:t>
            </w:r>
          </w:p>
        </w:tc>
      </w:tr>
      <w:tr>
        <w:trPr>
          <w:trHeight w:val="285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ниверсальная спортивная площадка 15х24 м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Раздел 1.  Земляные работы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ивка участка, 100 м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</w:tr>
      <w:tr>
        <w:trPr>
          <w:trHeight w:val="5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с перемещением до 10 м бульдозерами мощностью 59 (80) кВт (л.с.), 1 группа грунтов (весь грунт остается на месте , не вывозится), 1000 м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954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ка площадей ручным способом, группа грунтов 1, 1000 м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6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грунта пневматическими трамбовками, группа грунтов 1, 2, 100 м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6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бъем: 360*0.1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Раздел 2.  Покрытие площадки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оснований толщиной 15 см из щебня фракции 40-70 м м (при укатке каменных материалов с пределом прочности на сжатие свыше 68,6 (700) до 98,1 (1000) МПа (кгс/см2): однослойных, 1000 м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6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лив вяжущих материалов, т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2</w:t>
            </w:r>
          </w:p>
        </w:tc>
      </w:tr>
      <w:tr>
        <w:trPr>
          <w:trHeight w:val="5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я толщиной 4 см из горячих асфальтобетонных смесей пористых крупнозернистых, плотность каменных материалов: 2,5-2,9 т/м3, 1000 м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6</w:t>
            </w:r>
          </w:p>
        </w:tc>
      </w:tr>
      <w:tr>
        <w:trPr>
          <w:trHeight w:val="5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изменении толщины покрытия на 0,5 см добавлять : к расценке 27-06-020-6 (до толщ.50мм) К=2, 1000 м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6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"/>
              <w:rPr>
                <w:i/>
                <w:i/>
                <w:iCs/>
              </w:rPr>
            </w:pPr>
            <w:r>
              <w:rPr>
                <w:i/>
                <w:iCs/>
              </w:rPr>
              <w:t>Поправки: ПЗ: *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я толщиной 4 см из горячих асфальтобетонных смесей плотных мелкозернистых типа АБВ, плотность каменных материалов: 2,5-2,9 т/м3, 1000 м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6</w:t>
            </w:r>
          </w:p>
        </w:tc>
      </w:tr>
      <w:tr>
        <w:trPr>
          <w:trHeight w:val="5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изменении толщины покрытия на 0,5 см добавлять или исклю чать: к расценке 27-06-020-1 (до толщ.45мм) К=1, 1000 м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6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аливное покрытие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й бесшовных общей толщиной 12мм, эпоксидно-каучуковых,из каучуковой композиции "Эластур"/ эквивалент с формированием поверхности, 100 м2 покрытия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"/>
              <w:rPr>
                <w:i/>
                <w:i/>
                <w:iCs/>
              </w:rPr>
            </w:pPr>
            <w:r>
              <w:rPr>
                <w:i/>
                <w:iCs/>
              </w:rPr>
              <w:t>Поправки: М: *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ыпка верхнего слоя цветным гранулятом ЕПДМ средней фракции / эквивалент, м2 поверхности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"/>
              <w:rPr>
                <w:i/>
                <w:i/>
                <w:iCs/>
              </w:rPr>
            </w:pPr>
            <w:r>
              <w:rPr>
                <w:i/>
                <w:iCs/>
              </w:rPr>
              <w:t>Поправки: М: *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йс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ной гранулят ЕПДМ средней фракции / эквивалент, кг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бъем: 360*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поверхности от лишнего гранулята щетками вручную, м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Раздел 3.  Лотки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дстилающих и выравнивающих слоев оснований: из песка (под лотки), 100 м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2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ок для строительных работ природный, м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одоотводного лотка, 100 м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8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йс 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  (900,6/1,18/4,61), м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граждение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металлического ограждения длиной  панели 3 м, 100 м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2</w:t>
            </w:r>
          </w:p>
        </w:tc>
      </w:tr>
      <w:tr>
        <w:trPr>
          <w:trHeight w:val="76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конструктивные элементы зданий и сооружений с преобладанием гнутосварочных профилей и круглых труб, средняя масса сборочной единицы до 0.1 т  (металлические стойки с подпятником), т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07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оконструкции звеньев ограждения, т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34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ворот распашных с установкой столбов металлических, 100 шт.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оконструкции полотен ворот, т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4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накладных запоров, 100 шт.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унтовка металлических поверхностей за один раз грунтовкой ГФ-021, 100 м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6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металлических огрунтованных поверхностей эмалью ПФ-1 15 за 2 раза, 100 м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6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"/>
              <w:rPr>
                <w:i/>
                <w:i/>
                <w:iCs/>
              </w:rPr>
            </w:pPr>
            <w:r>
              <w:rPr>
                <w:i/>
                <w:iCs/>
              </w:rPr>
              <w:t>Поправки: ПЗ: *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городок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Раздел 1.  Земляные работы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ивка участка, 100 м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</w:tr>
      <w:tr>
        <w:trPr>
          <w:trHeight w:val="5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с перемещением до 10 м бульдозерами мощностью 59 (80) кВт (л.с.), 1 группа грунтов  (весь грунт остается на месте , не вывозится), 1000 м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5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ка площадей ручным способом, группа грунтов 1, 1000 м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грунта пневматическими трамбовками, группа грунтов 1, 2, 100 м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бъем: 150*0.1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Раздел 2.  Покрытие площадки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дстилающих и выравнивающих слоев оснований: из песка, 100 м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ок природный для строительных работ средний, м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оснований толщиной 12 см из кирпичного или извест някового щебня, 100 м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лив вяжущих материалов, т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05</w:t>
            </w:r>
          </w:p>
        </w:tc>
      </w:tr>
      <w:tr>
        <w:trPr>
          <w:trHeight w:val="5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я толщиной 4 см из горячих асфальтобетонных смесей плотных мелкозернистых типа АБВ, плотность каменных материалов: 2,5-2,9 т/м3, 1000 м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</w:tr>
      <w:tr>
        <w:trPr>
          <w:trHeight w:val="5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изменении толщины покрытия на 0,5 см добавлять или исклю чать: к расценке 27-06-020-1 (до толщ.5см) К=2, 1000 м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"/>
              <w:rPr>
                <w:i/>
                <w:i/>
                <w:iCs/>
              </w:rPr>
            </w:pPr>
            <w:r>
              <w:rPr>
                <w:i/>
                <w:iCs/>
              </w:rPr>
              <w:t>Поправки: ПЗ: *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бортовых камней бетонных по периметру площадки, 100 м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ни бортовые бетонные, марка 400, м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бъем: 0.03*5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Раздел 3.  Легкоатлетическое оборудование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ение ям бурильно-крановыми машинами на тракторе глубиной до 2 м, группа грунтов 2, 100 ям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бетонных фундаментов под оборудование, 100 м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85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йс 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ход "Волна"  21100/1,18/2,46, шт.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йс 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стическое бревно 13400/1,18/2,46, шт.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йс 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ник 12350/1,18/2,46, шт.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йс 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усья  33800/1,18/2,46, шт.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нтажные работы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 покрытий и оснований : щебеночных, 100 м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06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бъем: 3004*0.15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й  : асфальтобетонных, 100 м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04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бъем: 3004*0.1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мусора автомобилями-самосвалами грузоподъемностью 10 т работающих вне карьера на расстояние до 10 км (класс груза 1), т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2.44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бъем: 450.6*2.4+300.4*2.5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вердое покрытие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Раздел 1.  Пешеходные  дорожки (Тип 1)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грунта прицепными катками на пневмоколесном ходу 25 т на первый проход по одному следу при толщине слоя 25 см, 1000 м3 уплотн. грунта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62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бъем: (398-150)*0.25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оснований толщиной 12 см из кирпичного или известнякового щебня, 100 м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8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бъем: 398-15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лив вяжущих материалов, т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24</w:t>
            </w:r>
          </w:p>
        </w:tc>
      </w:tr>
      <w:tr>
        <w:trPr>
          <w:trHeight w:val="5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я толщиной 4 см из горячих асфальтобетонных смесей плотных мелкозернистых типа АБВ, плотность каменных материалов: 2,5-2,9 т/м3, 1000 м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48</w:t>
            </w:r>
          </w:p>
        </w:tc>
      </w:tr>
      <w:tr>
        <w:trPr>
          <w:trHeight w:val="5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изменении толщины покрытия на 0,5 см добавлять или исключать: к расценке 27-06-020-1 (до тощ.5см) К=2, 1000 м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48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"/>
              <w:rPr>
                <w:i/>
                <w:i/>
                <w:iCs/>
              </w:rPr>
            </w:pPr>
            <w:r>
              <w:rPr>
                <w:i/>
                <w:iCs/>
              </w:rPr>
              <w:t>Поправки: ПЗ: *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бортовых камней бетонных по периметру площадки, 100 м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8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бъем: 288-5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йс 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4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дюрный камень (бетонный) длиной  1м.  (13093/1,18/4,61), м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бъем: 238*0.0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Раздел 2.  Покрытие между футбольным полем и беговой дорожкой  (Тип 2)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грунта прицепными катками на пневмоколесном ходу 25 т на первый проход по одному следу при толщине слоя 25 см, 1000 м3 уплотн. грунта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745</w:t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бъем: 698*0.25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я толщиной 12 см из  щебня, 100 м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9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5">
    <w:name w:val=" Знак Знак5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 Знак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Liberation Serif" w:hAnsi="Liberation Serif" w:eastAsia="Noto Sans" w:cs="Noto Sans Devanagari"/>
      <w:color w:val="auto"/>
      <w:sz w:val="24"/>
      <w:szCs w:val="20"/>
      <w:lang w:val="en-US" w:eastAsia="zh-CN" w:bidi="hi-I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8:26:00Z</dcterms:created>
  <dc:creator>Секретарь</dc:creator>
  <dc:description/>
  <dc:language>en-US</dc:language>
  <cp:lastModifiedBy>Секретарь</cp:lastModifiedBy>
  <cp:lastPrinted>2009-06-08T14:24:00Z</cp:lastPrinted>
  <dcterms:modified xsi:type="dcterms:W3CDTF">2009-06-08T08:26:00Z</dcterms:modified>
  <cp:revision>2</cp:revision>
  <dc:subject/>
  <dc:title>СОГЛАСОВАНО</dc:title>
</cp:coreProperties>
</file>