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7  с  углубленным  изучением  английского  язык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2  от 08.06.2009г. о проведении запроса котировок для размещения муниципального заказа на приобретение  водопроницаемого  покрытия  на  спортплощадку 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58:00Z</dcterms:created>
  <dc:creator>Your User Name</dc:creator>
  <dc:description/>
  <cp:keywords/>
  <dc:language>en-US</dc:language>
  <cp:lastModifiedBy>babyenishev</cp:lastModifiedBy>
  <cp:lastPrinted>2009-05-29T14:38:00Z</cp:lastPrinted>
  <dcterms:modified xsi:type="dcterms:W3CDTF">2009-06-08T09:37:00Z</dcterms:modified>
  <cp:revision>7</cp:revision>
  <dc:subject/>
  <dc:title>Приложение 2 к извещению </dc:title>
</cp:coreProperties>
</file>