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Ваше обращение о несоответствии документации о проведении открытого аукциона на право заключения муниципального контракта «На выполнение комплексных работ по строительству межшкольного стадиона МОУ «СОШ №16» г. Перми» Федеральному закону от 21.07.2005 № 94-ФЗ и даче разъяснений сообщаем следующее: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Во избежание нарушения указанного Федерального закона в  ближайшее время будут внесены изменения в приложении № 9 к документации об аукционе, раздел «</w:t>
      </w:r>
      <w:r>
        <w:rPr>
          <w:bCs/>
          <w:sz w:val="28"/>
          <w:szCs w:val="28"/>
        </w:rPr>
        <w:t>Описание состава и объем выполняемых работ»</w:t>
      </w:r>
      <w:r>
        <w:rPr>
          <w:sz w:val="28"/>
          <w:szCs w:val="28"/>
        </w:rPr>
        <w:t>, предусматривающие использование искусственного покрытия «Оптилон», спортивного покрытия «Эластур»  и их эквивалентов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С содержанием раздела «Строительные решения» приложения № 9 к документации об аукционе Вы можете ознакомиться в проектной документации, которая находится в МОУ «СОШ № 16»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48:00Z</dcterms:created>
  <dc:creator>Kostyleva</dc:creator>
  <dc:description/>
  <cp:keywords/>
  <dc:language>en-US</dc:language>
  <cp:lastModifiedBy>СОК</cp:lastModifiedBy>
  <dcterms:modified xsi:type="dcterms:W3CDTF">2009-06-08T11:22:00Z</dcterms:modified>
  <cp:revision>6</cp:revision>
  <dc:subject/>
  <dc:title>На Ваше обращение о несоответствии документации о проведении открытого аукциона на право заключения муниципального контракта «На выполнение комплексных работ по строительству межшкольного стадиона МОУ «Лицей № 9» г</dc:title>
</cp:coreProperties>
</file>