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9К от 09.06.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на 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,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 2009-2010 годах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614000, г.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 Ленина, 23</w:t>
      </w:r>
    </w:p>
    <w:p>
      <w:pPr>
        <w:pStyle w:val="TextBody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kdngorod@perm.permregion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актный телефон: (342) 212-68-17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  <w:t>Контактное лицо: Чеснокова Елена Петровна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 оказание услуги реабилитации несовершеннолетних в возрасте от 14 до 1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ет с аддиктивным поведением; несовершеннолетних, прошедших курс лечения от наркомании в медицинских учреждениях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услуги должно осуществляться в полном соответствии с Техническим заданием (Приложение № 1 к конкурсной документации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оказания услуги: с момента подписания контракта по 31.12.2010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оказания услуг</w:t>
      </w:r>
      <w:r>
        <w:rPr>
          <w:rFonts w:cs="Times New Roman" w:ascii="Times New Roman" w:hAnsi="Times New Roman"/>
          <w:sz w:val="28"/>
          <w:szCs w:val="28"/>
        </w:rPr>
        <w:t xml:space="preserve"> – город Пермь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</w:t>
      </w:r>
      <w:r>
        <w:rPr>
          <w:rFonts w:cs="Times New Roman" w:ascii="Times New Roman" w:hAnsi="Times New Roman"/>
          <w:sz w:val="28"/>
          <w:szCs w:val="28"/>
        </w:rPr>
        <w:t>4 103 000 (четыре миллиона сто три тысячи)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с 10.00 до 17.00 в рабочие дни (с понедельника по пятницу) по адресу: г. Пермь, ул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бирская, 8, каб.10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Сибирская, 15, 1 этаж, зал заседаний 13.07.2009  в 11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зал заседаний 20.07.200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5, 1 этаж, зал заседаний 27.07.2009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-18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на участие в конкурсе  не устанавливается.</w:t>
      </w:r>
    </w:p>
    <w:p>
      <w:pPr>
        <w:pStyle w:val="TextBody"/>
        <w:numPr>
          <w:ilvl w:val="0"/>
          <w:numId w:val="2"/>
        </w:numPr>
        <w:ind w:left="-180" w:firstLine="720"/>
        <w:rPr/>
      </w:pPr>
      <w:r>
        <w:rPr>
          <w:b/>
          <w:sz w:val="28"/>
          <w:szCs w:val="28"/>
        </w:rPr>
        <w:t>Обеспечение</w:t>
      </w:r>
      <w:r>
        <w:rPr>
          <w:sz w:val="28"/>
          <w:szCs w:val="28"/>
        </w:rPr>
        <w:t xml:space="preserve"> исполнения муниципального контракта. Муниципальный контракт заключается только после предоставления победителем конкурса или участником конкурса, с которым заключается контракт, в случае уклонения победителя конкурса от заключения контракта, безотзывной банковской гарантии, страхования ответственности по контракту или передачи Заказчику в залог денежных средств, в том числе в форме вклада (депозита), в размере 5 % начальной цены контракта – 205 000,00 ру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Способ обеспечения исполнения обязательства из перечисленных в настоящей части способов определяется участником конкурса самостоятельно.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4:59:00Z</dcterms:created>
  <dc:creator>ump15</dc:creator>
  <dc:description/>
  <cp:keywords/>
  <dc:language>en-US</dc:language>
  <cp:lastModifiedBy>СОК</cp:lastModifiedBy>
  <cp:lastPrinted>2009-06-04T17:05:00Z</cp:lastPrinted>
  <dcterms:modified xsi:type="dcterms:W3CDTF">2009-06-08T04:59:00Z</dcterms:modified>
  <cp:revision>2</cp:revision>
  <dc:subject/>
  <dc:title>СОГЛАСОВАНО</dc:title>
</cp:coreProperties>
</file>