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ИЗВЕЩЕНИЕ </w:t>
      </w:r>
      <w:r>
        <w:rPr>
          <w:b/>
        </w:rPr>
        <w:t>№ 191А от «09» июня 2009 г. О проведении открытого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 выполнение работ по обустройству подходов к объектам социальной сферы, капитальному ремонту и обустройству контейнерных площадок Дзержинского района г.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Дзержинского района» приглашает всех заинтересованных лиц принять участие в открытом аукционе «На выполнение работ по обустройству подходов к объектам социальной сферы, капитальному ремонту и обустройству контейнерных площадок Дзержинского района г. Перм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 торгов – открытый аукцион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заказчике: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Муниципальное бюджетное учреждение «Благоустройство Дзержинского района»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Адрес: 614087, г. Пермь, ул. Рабочая, 19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нтактное лицо: Бурмасова Надежда Петровн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Тел.: (342) 238-29-90; 238-30-30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 xml:space="preserve"> – выполнение работ по обустройству подходов к объектам социальной сферы Дзержинского района г. Перми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 xml:space="preserve"> – выполнение работ по капитальному ремонту и обустройству контейнерных площадок Дзержинского района г. Перм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Дзержинский район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с НДС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лоту №1 – </w:t>
      </w:r>
      <w:r>
        <w:rPr>
          <w:sz w:val="22"/>
          <w:szCs w:val="22"/>
        </w:rPr>
        <w:t xml:space="preserve"> 4 002 768 руб. 00 коп.,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 лоту №2 –  </w:t>
      </w:r>
      <w:r>
        <w:rPr>
          <w:sz w:val="22"/>
          <w:szCs w:val="22"/>
        </w:rPr>
        <w:t>1 469 400 руб. 00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Объем выполняемых работ по лоту №1, по лоту №2 должен соответствовать Техническому заданию (Приложение №1 к документации об открытом аукционе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Обеспечение заявки на участие в открытом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о внесении денежных средств в качестве обеспечения заявки на участие в открытом аукционе в размере 5 (пяти) % от начальной (максимальной) цены контракта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7. Обеспечение исполнения муниципального контракта.</w:t>
      </w:r>
    </w:p>
    <w:p>
      <w:pPr>
        <w:pStyle w:val="Con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еспечение исполнения муниципального контракта – не требуется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9. Информация о проведении аукциона:</w:t>
      </w:r>
    </w:p>
    <w:p>
      <w:pPr>
        <w:pStyle w:val="Normal"/>
        <w:ind w:left="1080" w:hanging="720"/>
        <w:jc w:val="both"/>
        <w:rPr/>
      </w:pPr>
      <w:r>
        <w:rPr>
          <w:sz w:val="22"/>
          <w:szCs w:val="22"/>
        </w:rPr>
        <w:t>9.1.Порядок получения аукционной документации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Со дня опубликования извещения о проведении открытого аукциона любое заинтересованное лицо может получить аукционную документацию по запросу в письменной форме с указанием названия аукциона по адресу, указанному в п.9.2. Либо на сайте 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Аукционная документация предоставляется бесплатно.</w:t>
      </w:r>
    </w:p>
    <w:p>
      <w:pPr>
        <w:pStyle w:val="Normal"/>
        <w:ind w:left="1080" w:hanging="720"/>
        <w:jc w:val="both"/>
        <w:rPr/>
      </w:pPr>
      <w:r>
        <w:rPr>
          <w:sz w:val="22"/>
          <w:szCs w:val="22"/>
        </w:rPr>
        <w:t>9.2.Место получения аукционной документации и предоставления заявок:</w:t>
      </w:r>
    </w:p>
    <w:p>
      <w:pPr>
        <w:pStyle w:val="Normal"/>
        <w:ind w:firstLine="360"/>
        <w:rPr/>
      </w:pPr>
      <w:r>
        <w:rPr>
          <w:sz w:val="22"/>
          <w:szCs w:val="22"/>
        </w:rPr>
        <w:t>614087,  г. Пермь, ул. Рабочая, 19, кабинет 6А (сметно-договорной отдел)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10. Место, дата и время проведения аукциона</w:t>
      </w:r>
    </w:p>
    <w:p>
      <w:pPr>
        <w:pStyle w:val="Normal"/>
        <w:rPr/>
      </w:pPr>
      <w:r>
        <w:rPr>
          <w:sz w:val="22"/>
          <w:szCs w:val="22"/>
        </w:rPr>
        <w:t>Аукцион состоится по адресу г. Пермь, ул. Сибирская, 15, зал заседаний, в 10 ч 45  мин. местного времени «14» июля 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.о. директор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бюджетного учреждения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__________________________                       </w:t>
      </w:r>
      <w:r>
        <w:rPr>
          <w:sz w:val="22"/>
          <w:szCs w:val="22"/>
        </w:rPr>
        <w:t>С.И.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  <w:sz w:val="20"/>
      <w:szCs w:val="20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05:00Z</dcterms:created>
  <dc:creator>Новоселова ИВ</dc:creator>
  <dc:description/>
  <cp:keywords/>
  <dc:language>en-US</dc:language>
  <cp:lastModifiedBy>Admin</cp:lastModifiedBy>
  <cp:lastPrinted>2009-05-20T14:54:00Z</cp:lastPrinted>
  <dcterms:modified xsi:type="dcterms:W3CDTF">2009-06-04T11:16:00Z</dcterms:modified>
  <cp:revision>50</cp:revision>
  <dc:subject/>
  <dc:title>ИЗВЕЩЕНИЕ № 43 от « 19 » ноября  2007 г</dc:title>
</cp:coreProperties>
</file>