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385" w:leader="none"/>
          <w:tab w:val="right" w:pos="6237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И.О.Главного врача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Коновалов К.Р.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>
          <w:highlight w:val="yellow"/>
        </w:rPr>
        <w:t>От 9 июня 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Медсанчасть №9 им.М.А.Тверье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Йодиксанол (торговое наименование Визипак) или эквивалент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Медсанчасть №9 им.М.А.Тверье»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b/>
        </w:rPr>
        <w:t xml:space="preserve">3. Местонахождения Заказчика: </w:t>
      </w:r>
      <w:r>
        <w:rPr/>
        <w:t>614990, г. Пермь, ул. Братьев Игнатовых, 2,  тел/факс: (342) 221-73-61, 221-75-2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990, г. Пермь, ул. Братьев Игнатовых, 2,  тел/факс: (342) 221-73-61, 221-75-2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икова Людмила Леонид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Heading2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2. Количество поставляемого товара:</w:t>
      </w:r>
      <w:r>
        <w:rPr/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твор для внутрисосудистого введения 320мг йода/мл  50мл. – 480 флаконов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i w:val="false"/>
        </w:rPr>
        <w:t>13. Место поставки товара:</w:t>
      </w:r>
      <w:r>
        <w:rPr/>
        <w:t xml:space="preserve"> 614990, г. Пермь, ул. Братьев Игнатовых, 2, МУЗ «Медсанчасть №9 им.М.А.Тверье», апт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00фл. – в первую декаду июля 2009г.,</w:t>
      </w:r>
    </w:p>
    <w:p>
      <w:pPr>
        <w:pStyle w:val="Normal"/>
        <w:spacing w:lineRule="auto" w:line="360"/>
        <w:rPr/>
      </w:pPr>
      <w:r>
        <w:rPr/>
        <w:t>100фл. – в первую декаду августа 2009г.,</w:t>
      </w:r>
    </w:p>
    <w:p>
      <w:pPr>
        <w:pStyle w:val="Normal"/>
        <w:spacing w:lineRule="auto" w:line="360"/>
        <w:rPr/>
      </w:pPr>
      <w:r>
        <w:rPr/>
        <w:t>100фл. – в первую декаду сентября 2009г.,</w:t>
      </w:r>
    </w:p>
    <w:p>
      <w:pPr>
        <w:pStyle w:val="Normal"/>
        <w:spacing w:lineRule="auto" w:line="360"/>
        <w:rPr/>
      </w:pPr>
      <w:r>
        <w:rPr/>
        <w:t>100фл. – в первую декаду октября 2009г.,</w:t>
      </w:r>
    </w:p>
    <w:p>
      <w:pPr>
        <w:pStyle w:val="TextBody"/>
        <w:spacing w:lineRule="auto" w:line="360" w:before="0" w:after="0"/>
        <w:jc w:val="both"/>
        <w:rPr/>
      </w:pPr>
      <w:r>
        <w:rPr/>
        <w:t>80фл. – в первую декаду ноября 2009г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Путем перечисления денежных средств на расчетный счет Поставщика.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912 000,00  (девятьсот двенадцать тысяч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контракта должна включать </w:t>
      </w:r>
      <w:r>
        <w:rPr>
          <w:color w:val="000000"/>
        </w:rPr>
        <w:t xml:space="preserve">все расходы, связанные с приобретением и доставкой требуемых Заказчику лекарственных средств, погрузочно-разгрузочными работами, </w:t>
      </w:r>
      <w:r>
        <w:rPr/>
        <w:t>должна включать все расходы, выплаченные или подлежащие выплате транспортные, налоговые, таможенные, страховые и прочие платежи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Средства бюджета г. Перми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не менее 60%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Победитель аукциона в срок не ранее чем через 10 дней и не позднее чем через 1 дней со дня размещения протокола аукциона на официальном сайте администрации города Перми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10 июня»2009 в 10</w:t>
      </w:r>
      <w:r>
        <w:rPr>
          <w:color w:val="000000"/>
        </w:rPr>
        <w:t xml:space="preserve">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22 июня» 2009</w:t>
      </w:r>
      <w:r>
        <w:rPr/>
        <w:t xml:space="preserve">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И.О.Главного врача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Коновалов К.Р.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460"/>
      </w:tblGrid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екарственного средства /  Требуемые параметры и условия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ое средство Йодиксанол (торговое наименование Визипак) или эквивалент</w:t>
            </w:r>
          </w:p>
        </w:tc>
      </w:tr>
      <w:tr>
        <w:trPr>
          <w:trHeight w:val="18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сосудистого введения 320 йода/мл в стеклянных флаконах с объемом заполнения  50мл или полипропиленовых флаконах с объемом заполнения 50 мл. Вторичная упаковка: по 1 или 10 стеклянных или полипропиленовых флаконов препарата вместе с инструкцией по применению помещают в картонную пачку.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е вещество: содержание йодиксанол 652мг экв. в 1 мл. Вспомогательные вещества: трометамол, натрия хлорид, кальция хлорид, натрий-кальциевый эдетат, хлористоводородная кислота ( для коррекции pH), вода для инъекций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, бесцветный или бледно-желтый раствор.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ангиография, церебральная ангиография, цифровая субтракционная ангиография , периферическая артериография, брюшная ангиография, урография, венография и контрастное усиление  при рентгеновской компьютерной томографии .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температуре не более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в защищенном  от света и вторичного рентгеновского излучения месте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И.О.Главного врача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Коновалов К.Р./</w:t>
      </w:r>
    </w:p>
    <w:p>
      <w:pPr>
        <w:pStyle w:val="Normal"/>
        <w:ind w:left="6372" w:firstLine="708"/>
        <w:jc w:val="center"/>
        <w:rPr/>
      </w:pPr>
      <w:r>
        <w:rPr/>
        <w:t>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6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>4.1. Товар должен быть поставлен  на склад ЗАКАЗЧИКА в полном объеме, соответствующем спецификации, согласно графику поставки:</w:t>
      </w:r>
    </w:p>
    <w:p>
      <w:pPr>
        <w:pStyle w:val="Normal"/>
        <w:rPr/>
      </w:pPr>
      <w:r>
        <w:rPr/>
        <w:t>100фл. – в первую декаду июля 2009г.,</w:t>
      </w:r>
    </w:p>
    <w:p>
      <w:pPr>
        <w:pStyle w:val="Normal"/>
        <w:rPr/>
      </w:pPr>
      <w:r>
        <w:rPr/>
        <w:t>100фл. – в первую декаду августа 2009г.,</w:t>
      </w:r>
    </w:p>
    <w:p>
      <w:pPr>
        <w:pStyle w:val="Normal"/>
        <w:rPr/>
      </w:pPr>
      <w:r>
        <w:rPr/>
        <w:t>100фл. – в первую декаду сентября 2009г.,</w:t>
      </w:r>
    </w:p>
    <w:p>
      <w:pPr>
        <w:pStyle w:val="Normal"/>
        <w:rPr/>
      </w:pPr>
      <w:r>
        <w:rPr/>
        <w:t>100фл. – в первую декаду октября 2009г.,</w:t>
      </w:r>
    </w:p>
    <w:p>
      <w:pPr>
        <w:pStyle w:val="Normal"/>
        <w:rPr/>
      </w:pPr>
      <w:r>
        <w:rPr/>
        <w:t>80фл. – в первую декаду ноября 2009г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80"/>
        <w:ind w:left="426" w:hanging="567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«__» ____ 2009г.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209"/>
        <w:gridCol w:w="917"/>
        <w:gridCol w:w="1113"/>
        <w:gridCol w:w="1297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2"/>
          <w:szCs w:val="22"/>
        </w:rPr>
        <w:tab/>
        <w:tab/>
        <w:t>ПОСТАВЩИК</w:t>
        <w:tab/>
        <w:tab/>
        <w:tab/>
        <w:tab/>
        <w:tab/>
        <w:tab/>
        <w:t>ЗАКАЗЧИК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/________________/      </w:t>
        <w:tab/>
        <w:tab/>
        <w:t xml:space="preserve"> __________/__________________/     </w:t>
      </w:r>
      <w:r>
        <w:rPr>
          <w:b/>
          <w:bCs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(м.п.)</w:t>
        <w:tab/>
        <w:t xml:space="preserve">                                                          (м.п.)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53:00Z</dcterms:created>
  <dc:creator>kicenko</dc:creator>
  <dc:description/>
  <cp:keywords/>
  <dc:language>en-US</dc:language>
  <cp:lastModifiedBy>Маркетолог 3</cp:lastModifiedBy>
  <cp:lastPrinted>2009-02-27T11:58:00Z</cp:lastPrinted>
  <dcterms:modified xsi:type="dcterms:W3CDTF">2009-06-03T04:53:00Z</dcterms:modified>
  <cp:revision>2</cp:revision>
  <dc:subject/>
  <dc:title>УТВЕРЖДАЮ</dc:title>
</cp:coreProperties>
</file>