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43"/>
        <w:gridCol w:w="4418"/>
      </w:tblGrid>
      <w:tr>
        <w:trPr>
          <w:trHeight w:val="2787" w:hRule="atLeast"/>
        </w:trPr>
        <w:tc>
          <w:tcPr>
            <w:tcW w:w="45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Ref14365987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right="-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начальника управления муниципального заказа планово-экономического департамента администрации города Перми </w:t>
            </w:r>
          </w:p>
          <w:p>
            <w:pPr>
              <w:pStyle w:val="Normal"/>
              <w:spacing w:lineRule="auto" w:line="240" w:before="0" w:after="0"/>
              <w:ind w:right="-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О.И. Кирилл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__2009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СОШ № 12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Э.Н. Бородки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  2009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hd w:fill="FFFFFF" w:val="clear"/>
        <w:ind w:left="45" w:hanging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Изменения № 173 А /1 о внесении изменений в извещение №173 А от 02.06.09г.  о проведении открытого аукциона на право заключения муниципального контракта «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троительству межшкольного стадиона МОУ «СОШ №120» г. Перми»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: МОУ «Средняя общеобразовательная школа № 120» г. Пер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извещение: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firstLine="540"/>
        <w:jc w:val="left"/>
        <w:rPr/>
      </w:pPr>
      <w:r>
        <w:rPr>
          <w:szCs w:val="24"/>
        </w:rPr>
        <w:t>П.12. Указанную дату  «</w:t>
      </w:r>
      <w:r>
        <w:rPr/>
        <w:t xml:space="preserve">23 июня </w:t>
      </w:r>
      <w:r>
        <w:rPr>
          <w:szCs w:val="24"/>
        </w:rPr>
        <w:t>2009 года»  читать в следующей редакции «02 июля 2009года».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firstLine="540"/>
        <w:jc w:val="left"/>
        <w:rPr/>
      </w:pPr>
      <w:r>
        <w:rPr>
          <w:szCs w:val="24"/>
        </w:rPr>
        <w:t xml:space="preserve">П.13. Указанную дату  «в 11 часов 00 мин </w:t>
      </w:r>
      <w:r>
        <w:rPr/>
        <w:t>7 июля 2009 г.</w:t>
      </w:r>
      <w:r>
        <w:rPr>
          <w:szCs w:val="24"/>
        </w:rPr>
        <w:t>»  читать в следующей редакции «в 11 часов 15 мин 14 июля 2009 года».</w:t>
      </w:r>
    </w:p>
    <w:p>
      <w:pPr>
        <w:pStyle w:val="Normal"/>
        <w:shd w:fill="FFFFFF" w:val="clear"/>
        <w:ind w:left="4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зменения в документацию об аукционе (извещение от 02.06.09г. №173А) о проведении открытого аукциона на право заключения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троительству межшкольного стадиона МОУ «СОШ №120» г. Пер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аукционную документацию: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firstLine="540"/>
        <w:jc w:val="left"/>
        <w:rPr>
          <w:szCs w:val="24"/>
        </w:rPr>
      </w:pPr>
      <w:r>
        <w:rPr>
          <w:szCs w:val="24"/>
        </w:rPr>
        <w:t>П. III.  «Подача заявок на участие в аукционе» п.п. 3.1. «Порядок, место, дата начала и дата окончания срока подачи заявок на участие в аукционе» , указанную дату  «23.06.2009» читать в следующей редакции «02 июля 2009года»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. IV. «Рассмотрение заявок на участие в аукционе», п.п. 4.1.  «Место, порядок, день и время начала рассмотрения заявок на участие в аукционе» указанную дату  «23.06.2009» читать в следующей редакции «02 июля 2009год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V. «Проведение аукциона» 5.1. «Место, порядок, дата и время проведения  аукциона» указанную дату  «в 11 часов 00 мин 07.07.2009»  читать в следующей редакции «в 11 часов 15 минут 14.07.09г.»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риложении № 9 раздел 4. «Строительные решения» первый абзац:</w:t>
      </w:r>
    </w:p>
    <w:p>
      <w:pPr>
        <w:pStyle w:val="Normal"/>
        <w:spacing w:lineRule="auto" w:line="240" w:before="0" w:after="0"/>
        <w:ind w:right="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ие искусственного всесезонного газона, под засыпку кварцевым песком фракции 0,3-0,6мм. (содержание кварца-99%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крытие искусственного всесезонного газона шестого поколения, под засыпку кварцевым песком фракции 0,3-0,6мм. (содержание кварца-99%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риложении № 9 раздел 6. «Описание состава и объем выполняемых работ» чита</w:t>
      </w:r>
      <w:r>
        <w:rPr/>
        <w:t xml:space="preserve">ть в следующей редакции: 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796"/>
        <w:gridCol w:w="996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Объем выполняемых работ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тикальная планировка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территории под благоустройство бульдозерами мощностью 59 (80) кВт (л .с.)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840+349+69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(срезка верхнего слоя почвы- рекультивация на участках озеленения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еремещении грунта на каждые последующие 10 м добавлять к норме 01-01-030-1 (К=4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ка. Грунт растительного слоя (земля, перегной)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.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48*1.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растительного слоя грунта, непригодного для устройства газона автомобилями-самосвалами грузоподъемностью 10 т работающих вне карьера на расстояние до 10 км (класс груза 1)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.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48*1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з плодородного грунта (при рекультивации на участки озеленения) автомобилями-самосвалами грузоподъемностью 10 т работающих вне карьера на расстояние до 12 км (класс груза 1)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.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48*1.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растительная механизированной заготовки (плодородный грунт)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2 группа грунтов (под одежду дорожек и площадок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еремещении грунта на каждые последующие 10 м добавлять к норме 01-01-030-1 (К=4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з недостающего пригодного грунта  автомобилями-самосвалами грузоподъемностью 10 т работающих вне карьера на расстояние до 10 км (класс груза 1)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.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574*1.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 песчаный, супесчаный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территории  бульдозерами мощностью 59 (80) кВт (л .с.) (завезенного грунта на участках озеленения)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4</w:t>
            </w:r>
          </w:p>
        </w:tc>
      </w:tr>
      <w:tr>
        <w:trPr>
          <w:trHeight w:val="28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ердое покрыт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Пешеходные  дорожки (Тип 1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рицепными катками на пневмоколесном ходу 25 т на первый проход по одному следу при толщине слоя 25 см, 1000 м3 уплотн. грунт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7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(499-150)*0.2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2 см из кирпичного или известнякового щебня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499-1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7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или исключать: к расценке 27-06-020-1 (до тощ.5см) К=2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ых камней бетонных по периметру площадки, 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96-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юрный камень (бетонный) длиной  1м.  (13093/1,18/4,61)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46*0.0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Покрытие между футбольным полем и беговой дорожкой  (Тип 2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рицепными катками на пневмоколесном ходу 25 т на первый проход по одному следу при толщине слоя 25 см, 1000 м3 уплотн. грунт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7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698*0.2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12 см из  щебня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8</w:t>
            </w:r>
          </w:p>
        </w:tc>
      </w:tr>
      <w:tr>
        <w:trPr>
          <w:trHeight w:val="31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зелене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участка от мусора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чвы для устройства партерного и обыкновенного газона с внесением растительной земли слоем 15 см вручную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газонов партерных и обыкновенных вручную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</w:tr>
      <w:tr>
        <w:trPr>
          <w:trHeight w:val="31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тбольное поле с искусственным покрытием 30х60м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2 группа грунтов, 1000 м3 грунт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2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в отвал экскаваторами "драглайн" или "обратная лопата" с ковшом вместимостью 2,5 (1,5-3) м3, группа грунтов 2( под поперечные, магистральные дрены , коллектор,колодцы) (весь грунт остается на месте , не вывозится), 1000 м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46.3+2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траншей (под коллекторные трубы) с перемещением грун ппа грунта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ручным способом в дренах и коллекторе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8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(120*0.4)+(450*0.2)+(100.1*0.4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2,(для профилирования поля вдоль дрен)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800-(120*0.4+450*0.2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 водой уплотняемого грунта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6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662*0.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слоев из гранитного отсева фр.3-5мм (под дренажные трубы)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дренажных труб  ПВХ диаметром 50 мм, к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дренажных труб  ПВХ  диаметром 100 мм, к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рвого дренажирующего слоя из щебня фракции 40-7 0мм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торого дренажирующего слоя из щебня фракции 20-4 0мм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менительно)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из геотекстильного полотна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. Геотекстиль (322,43/1,18/4,61), м2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800*1.0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рослойки из гранитного отсева фр.3-5мм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из геотекстильного полотна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Геотекстиль (322,43/1,18/4,61),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210*1.0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песчаного  т.50мм под коллекторные труб, 1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трубопроводов коллектора из полиэтиленовых труб пнд диаметром 200 мм, к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трубопроводов из полиэтиленовых труб диаметром 100 мм, к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руглых колодцев из сборного железобетона (ДК-1, ДК-2), 1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к чугунный легкий,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ждеприемных решеток Д1,Д2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0.01*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чт.ресурсы:  С201-0774:[ М-(11255.00=11255.00*1) ]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стальные индивидуальные решетчатые сварные массой до 0,1 т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одоотводного лотка, 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Лоток   (900,6/1,18/4,61),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Искусственное покрытие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скусственного покрытия, 100м2 покрыт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Искусственное покрытие "Оптилон" (31,28*35/4,61) / эквивалент,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800*1.0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 .Клей  двухкомпонентный (6,9*35/4,61), кг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покрытия песком и крошкой, 100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69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кварцевый каленый, кг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3.  Спорт-инвентарь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(К=1,028 к мат.)  Ворота футбольные с сеткой  28900/1,18/2,46,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ниверсальная спортивная площадка 15х24м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Земляные работы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(весь грунт остается на месте , не вывозится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1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60*0.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Покрытие площадк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5 см из щебня фракции 40-70 м м (при укатке каменных материалов с пределом прочности на сжатие свыше 68,6 (700) до 98,1 (1000) МПа (кгс/см2): однослойных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ористых крупнозернистых, плотность каменных материалов: 2,5-2,9 т/м3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: к расценке 27-06-020-6 (до толщ.50мм) К=2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или исключать: к расценке 27-06-020-1 (до толщ.45мм) К=1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ивное покрытие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 бесшовных общей толщиной 12мм, эпоксидно-каучуковых, из каучуковой композиции "Эластур" / эквивалент с формированием поверхности, 100 м2 покрыт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крытия "Эластур У1" / эквивалент общей толщиной 8мм 1543руб /4,61,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пка верхнего слоя цветным гранулятом ЕПДМ средней фракции / эквивалент, м2 поверхн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гранулят ЕПДМ средней фракции / эквивалент, кг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60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оверхности от лишнего гранулята щетками вручную,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3.  Лотк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и выравнивающих слоев оснований: из песка (под лотки)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 природный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одоотводного лотка, 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с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  (900,6/1,18/4,61),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уговая и линейная дорож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Земляные работы (круговая и линейная дорожки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488+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(весь грунт остается на месте , не вывозится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1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732*0.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Дорожная одежд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5 см из щебня фракции 40-70 м м (при укатке каменных материалов с пределом прочности на сжатие свыше 68,6 (700) до 98,1 (1000) МПа (кгс/см2): однослойных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ористых крупнозернистых, плотность каменных материалов: 2,5-2,9 т/м3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: к расценке 27-06-020-6 (до толщ.50мм) К=2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или исключать: к расценке 27-06-020-1 (до толщ.45мм) К=1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жек, к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ивное покрытие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 бесшовных общей толщиной 12мм,эпоксидно-каучуковых,из каучуковой композиции "Эластур" / эквивалент с формированием поверхности, 100 м2 покрыт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Стоимость покрытия "Эластур ЛЗ" / эквивалент общей толщиной12мм      2318,8руб /4,61,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пка верхнего слоя цветным гранулятом ЕПДМ средней фракции / эквивалент, м2 поверхн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Цветной гранулят ЕПДМ средней фракции / эквивалент, кг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732*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оверхности от лишнего гранулята щетками вручную,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3.  Лотк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и выравнивающих слоев оснований: из песка (под лотки)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 природный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одоотводного лотка, 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Лоток   (900,6/1,18/4,61),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гражде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еталлического ограждения длиной  панели 3 м, 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конструктивные элементы зданий и сооружений с преобладанием гнутосварочных профилей и круглых труб, средняя масса сборочной единицы до 0.1 т  (металлические стойки с подпятником)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конструкции звеньев ограждения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орот распашных с установкой столбов металлических, 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конструкции полотен ворот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кладных запоров, 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унтовка металлических поверхностей за один раз грунтовкой ГФ-021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металлических огрунтованных поверхностей эмалью ПФ-1 15 за 2 раза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мные зрительские трибун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Земляные работы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 под трибуны и раздевалки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 (весь грунт остается на месте , не вывозится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1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Установка трибун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ние ям бурильно-крановыми машинами на тракторе глубиной до 2 м, группа грунтов 1(под стойки трибун), 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8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м.)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зрительских трибун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.007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рамные из круглых труб и гнутосварных профилей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.007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тонирование стоек трибун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0.76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унтовка металлических поверхностей за один раз грунтовкой ГФ-021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01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=2)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металлических огрунтованных поверхностей эмалью ПФ-1 15 за 2 раза, 100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01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ый городо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Земляные работ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 (весь грунт остается на месте , не вывозится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1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50*0.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Покрытие площад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природный для строительных работ средний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2 см из кирпичного или известнякового щебня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или исключать: к расценке 27-06-020-1 (до толщ.5см) К=2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ых камней бетонных по периметру площадки, 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 бортовые бетонные, марка 400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0.03*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3.  Легкоатлетическое оборудование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ние ям бурильно-крановыми машинами на тракторе глубиной до 2 м, группа грунтов 2, 100 я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бетонных фундаментов под оборудование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Рукоход "Волна"  21100/1,18/2,46,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Гимнастическое бревно 13400/1,18/2,46,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 Турник 12350/1,18/2,46,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.  Брусья  33800/1,18/2,46,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ма для прыжко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1.  Земляные работы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участка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с перемещением до 10 м бульдозерами мощностью 59 (80) кВт (л.с.), 1 группа грунтов (весь грунт остается на месте , не вывозится)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еремещении грунта на каждые последующие 10 м добавлять к расценке 01-01-030-1, 10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площадей ручным способом, группа грунтов 1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16*0.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2.  Дорожка для разбег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5 см из щебня фракции 40-70 м м (при укатке каменных материалов с пределом прочности на сжатие свыше 68,6 (700) до 98,1 (1000) МПа (кгс/см2): однослойных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ористых крупнозернистых, плотность каменных материалов: 2,5-2,9 т/м3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: к расценке 27-06-020-6 (до толщ.50мм) К=2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ПЗ: *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толщины покрытия на 0,5 см добавлять или исключать: к расценке 27-06-020-1 (до толщ.45мм) К=1, 10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ивное покрытие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 бесшовных общей толщиной 12мм,эпоксидно-каучуковых,из каучуковой композиции "Эластур" / эквивалент с формированием поверхности, 100 м2 покрыт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крытия "Эластур ЛЗ" / эквивалент общей толщиной12мм      2318,8руб /4,61,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пка верхнего слоя цветным гранулятом ЕПДМ средней фракции / эквивалент, м2 поверхн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равки: М: *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гранулят ЕПДМ средней фракции / эквивалент, кг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7*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оверхности от лишнего гранулята щетками вручную,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3.  Яма для прыжко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4*0.2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 природный,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участка вручную, 100 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нтажные работ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 покрытий и оснований : щебеночных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5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167*0.1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 : асфальтобетонных, 100 м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3167*0.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 автомобилями-самосвалами грузоподъемностью 10 т работающих вне карьера на расстояние до 10 км (класс груза 1),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475.05*2.4+316.7*2.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sz w:val="24"/>
      <w:lang w:val="ru-RU" w:bidi="ar-SA"/>
    </w:rPr>
  </w:style>
  <w:style w:type="character" w:styleId="3">
    <w:name w:val="Стиль3 Знак Знак Знак"/>
    <w:basedOn w:val="Style13"/>
    <w:qFormat/>
    <w:rPr>
      <w:sz w:val="24"/>
      <w:lang w:val="ru-RU" w:bidi="ar-SA"/>
    </w:rPr>
  </w:style>
  <w:style w:type="character" w:styleId="Heading2Char">
    <w:name w:val="Heading 2 Char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31:00Z</dcterms:created>
  <dc:creator>User</dc:creator>
  <dc:description/>
  <cp:keywords/>
  <dc:language>en-US</dc:language>
  <cp:lastModifiedBy>Kostyleva</cp:lastModifiedBy>
  <cp:lastPrinted>2009-06-08T17:46:00Z</cp:lastPrinted>
  <dcterms:modified xsi:type="dcterms:W3CDTF">2009-06-08T11:46:00Z</dcterms:modified>
  <cp:revision>3</cp:revision>
  <dc:subject/>
  <dc:title>СОГЛАСОВАНО</dc:title>
</cp:coreProperties>
</file>