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МОУ «СОШ № 70»</w:t>
      </w:r>
    </w:p>
    <w:p>
      <w:pPr>
        <w:pStyle w:val="NoSpacing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Н.И. Копылова</w:t>
      </w:r>
    </w:p>
    <w:p>
      <w:pPr>
        <w:pStyle w:val="NoSpacing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« 9 »  июня 2009г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авку спортивного инвентар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Средняя общеобразовательная школа № 70» г. Перм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575"/>
        <w:gridCol w:w="2068"/>
        <w:gridCol w:w="171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, характеристи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ы измер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 гимнастический размер 2х1х0,05 метра, жёсткий, плотность 100кг\м, ткань ПВ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ь гимнастиче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волейбольная для зала (комплект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 гимнастический подкидно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футбольн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волейбольный, материал кожа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ка для прыжков в высоту, длина 4 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ья гимнастические разновысок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адина универсальная (гимнастическа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ка гимнастическая 3.200Х10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мейки гимнастические 3,5 м в длин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баскетбольный типа 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50  (или эквивалент) материал композит № 5, 6,7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 пластиковые «Тиса» (или эквивалент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и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пал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тинки лыжные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left="-284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45:00Z</dcterms:created>
  <dc:creator>Директор</dc:creator>
  <dc:description/>
  <cp:keywords/>
  <dc:language>en-US</dc:language>
  <cp:lastModifiedBy>Your User Name</cp:lastModifiedBy>
  <cp:lastPrinted>2009-06-08T15:25:00Z</cp:lastPrinted>
  <dcterms:modified xsi:type="dcterms:W3CDTF">2009-06-09T03:21:00Z</dcterms:modified>
  <cp:revision>4</cp:revision>
  <dc:subject/>
  <dc:title/>
</cp:coreProperties>
</file>