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МУНИЦИПАЛЬНЫЙ КОНТРАКТ № 2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спортивного инвентар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70» г. Перми, именуемое в дальнейшем “Заказчик”, в лице директора Н.И.Копыловой, действующей на основании Устава, с одной стороны, и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именуемое в дальнейшем “Поставщик”, в лице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, действующего на основании __________________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__________.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спортивного инвентаря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спортивного инвентаря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2.1.Цена Товара по Контракту (далее – Цена Товара) составляет _____________________ 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______) рублей 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  <w:r>
        <w:br w:type="page"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4"/>
          <w:szCs w:val="24"/>
        </w:rPr>
        <w:t>Поставляемый спортивный инвентарь должен быть сертифицирован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спортивного инвентаря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________________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спортивного инвентаря в течение 5 (п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спортивного инвентаря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действует с момента подписания до исполнения сторонами всех обязательств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Arial Unicode MS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_________2009г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спортивного инвентаря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спортивного инвентаря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Arial Unicode MS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спортивного инвентаря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авщ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70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А.Невского,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3, г. Пермь, ул. А.Невского,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 xml:space="preserve"> 7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 Перми, МОУ СОШ № 70» г.Пер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.029300152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6 в ГРКЦ ГУ Банка России по Пермскому краю,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6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 /Н.И. Копылова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2412" w:hanging="2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 7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40:00Z</dcterms:created>
  <dc:creator>Директор</dc:creator>
  <dc:description/>
  <cp:keywords/>
  <dc:language>en-US</dc:language>
  <cp:lastModifiedBy>Директор</cp:lastModifiedBy>
  <dcterms:modified xsi:type="dcterms:W3CDTF">2009-06-08T11:55:00Z</dcterms:modified>
  <cp:revision>4</cp:revision>
  <dc:subject/>
  <dc:title/>
</cp:coreProperties>
</file>