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 от «09» июня  2009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выполнение общестроительных работ по текущему ремонту коридора 3-го этажа в МОУ «СОШ № 79» г.Перми, по адресу г.Пермь, ул.Томская,3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общеобразовательное учреждение «СОШ № 79» г.Перми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614026, г.Пермь, ул.Томская, 30; контактный телефон 8 (342) 263-69-6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ая почта - E-mail: </w:t>
      </w:r>
      <w:r>
        <w:rPr>
          <w:sz w:val="22"/>
          <w:szCs w:val="22"/>
          <w:lang w:val="en-US"/>
        </w:rPr>
        <w:t>sc</w:t>
      </w:r>
      <w:r>
        <w:rPr>
          <w:sz w:val="22"/>
          <w:szCs w:val="22"/>
        </w:rPr>
        <w:t>79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Торопова Наталья Анатолье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извещением </w:t>
      </w:r>
      <w:r>
        <w:rPr>
          <w:b/>
          <w:sz w:val="22"/>
          <w:szCs w:val="22"/>
        </w:rPr>
        <w:t xml:space="preserve">МОУ «СОШ № 79» г. Перми </w:t>
      </w:r>
      <w:r>
        <w:rPr>
          <w:sz w:val="22"/>
          <w:szCs w:val="22"/>
        </w:rPr>
        <w:t>приглашает к участию в размещении заказа путем запроса котировок юридических, физических лиц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и которые представят котировочную заявку в соответствии с заданными требова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щеобразовательное учреждение «СОШ № 79» г. Перми, предусматривает за счет средств бюджета города выполнение общестроительных работ по текущему ремонту коридора 3-го этажа в  МОУ «СОШ № 79», по адресу г.Пермь, ул.Томская,30, согласно приложения № 2 (локальный сметный расчет), способом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выполняемым работам при исполнении муниципального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инолеум должен иметь пожарную опасность не выше В2,РП2,Д2,Т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краска стен в художественном исполнении по согласованию с Заказчик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верные блоки типа ДН 21-9, ДН 21-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толочные панели типа «Армстронг» в тон ст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выполнения работ – не более 15 календарных  дней со дня заключения муниципального контракт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–  не менее 24 месяц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Место проведения работ – г. Пермь, ул. Томская,30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b/>
          <w:sz w:val="22"/>
          <w:szCs w:val="22"/>
        </w:rPr>
        <w:t>384 707,34 рублей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стоимости работ (приложить к котировочной заявке) должен быть выполнен в соответствии с МДС, СНиП, ГОСТ, СанПиН, действующими государственными и отраслевыми стандартами и другими нормативными документами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запросе котировок на выполнение указанных работ, просим представить котировочную заявку в письменном виде, по форме согласно приложения № 1 по адресу: г. Пермь, ул. Томская,30, кабинет секретаря, с 10.06.2009 по 22.06.2009 г. с 9 часов 00 минут до 17 часов 00 минут, суббота, воскресенье – выход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за выполненные работы, производится в безналичной форме, путем перечисления денежных средств на расчетный счет Подрядчика в течение 20 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 выполненных работ  (КС-2), справок о стоимости выполненных работ и затрат (КС-3).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2"/>
          <w:szCs w:val="22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sz w:val="22"/>
          <w:szCs w:val="22"/>
        </w:rPr>
        <w:t>500 000</w:t>
      </w:r>
      <w:r>
        <w:rPr>
          <w:sz w:val="22"/>
          <w:szCs w:val="22"/>
        </w:rPr>
        <w:t xml:space="preserve"> рублей и цене Контракта, предложенной победителем запроса котировок </w:t>
      </w:r>
      <w:r>
        <w:rPr>
          <w:b/>
          <w:sz w:val="22"/>
          <w:szCs w:val="22"/>
        </w:rPr>
        <w:t xml:space="preserve">400 000 </w:t>
      </w:r>
      <w:r>
        <w:rPr>
          <w:sz w:val="22"/>
          <w:szCs w:val="22"/>
        </w:rPr>
        <w:t xml:space="preserve">рублей, расчетный коэффициент составляет </w:t>
      </w:r>
      <w:r>
        <w:rPr>
          <w:b/>
          <w:sz w:val="22"/>
          <w:szCs w:val="22"/>
        </w:rPr>
        <w:t>0,8</w:t>
      </w:r>
      <w:r>
        <w:rPr>
          <w:sz w:val="22"/>
          <w:szCs w:val="22"/>
        </w:rPr>
        <w:t xml:space="preserve">, следовательно, коэффициент снижения равен </w:t>
      </w:r>
      <w:r>
        <w:rPr>
          <w:b/>
          <w:sz w:val="22"/>
          <w:szCs w:val="22"/>
        </w:rPr>
        <w:t>0,8000</w:t>
      </w:r>
      <w:r>
        <w:rPr>
          <w:sz w:val="22"/>
          <w:szCs w:val="22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выполненных работ. При этом в акте выполненных работ указывается понижающий коэффициент -0,8000 и итоговая сумма к оплате составляет 80 000 рублей. </w:t>
      </w:r>
      <w:r>
        <w:rPr>
          <w:b/>
          <w:sz w:val="22"/>
          <w:szCs w:val="22"/>
          <w:u w:val="single"/>
        </w:rPr>
        <w:t>Данный коэффициент вносится в муниципальный контрак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" w:hanging="11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, приложение № 3, победителем – не ранее 7 дней с даты подписания протокола рассмотрения и оценки котировочных заявок и не позднее чем через 10 дней  со дня подписания указанного протоко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вправе подать только одну котировочную заявку, внесение изменений в которую не допускается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МОУ «СОШ № 79» г. Перми</w:t>
        <w:tab/>
        <w:tab/>
        <w:tab/>
        <w:tab/>
        <w:tab/>
        <w:tab/>
        <w:tab/>
        <w:t xml:space="preserve">      Т.И.Гурь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0:00Z</dcterms:created>
  <dc:creator>jenya</dc:creator>
  <dc:description/>
  <cp:keywords/>
  <dc:language>en-US</dc:language>
  <cp:lastModifiedBy>Секретарь</cp:lastModifiedBy>
  <cp:lastPrinted>2008-11-26T09:57:00Z</cp:lastPrinted>
  <dcterms:modified xsi:type="dcterms:W3CDTF">2009-06-05T05:12:00Z</dcterms:modified>
  <cp:revision>65</cp:revision>
  <dc:subject/>
  <dc:title/>
</cp:coreProperties>
</file>