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2"/>
          <w:szCs w:val="22"/>
        </w:rPr>
        <w:t>Муниципальное общеобразовательное учреждение «СОШ № 79» г. Перми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«09» июня 2009г. о проведении запроса котировок, мы, нижеподписавшиеся, предлагаем осуществить выполнение общестроительных работ по текущему ремонту коридора 3-го этажа в МОУ «СОШ № 79» г.Перми, по адресу г.Пермь, ул.Томская,30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 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1:00Z</dcterms:created>
  <dc:creator>jenya</dc:creator>
  <dc:description/>
  <cp:keywords/>
  <dc:language>en-US</dc:language>
  <cp:lastModifiedBy>Главный.Бухгалтер</cp:lastModifiedBy>
  <dcterms:modified xsi:type="dcterms:W3CDTF">2009-06-03T04:37:00Z</dcterms:modified>
  <cp:revision>27</cp:revision>
  <dc:subject/>
  <dc:title/>
</cp:coreProperties>
</file>