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Извещение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 № 6 от 09 июня 2009г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о проведении запроса котировок на оказание услуг перевозки с предоставлением и технической эксплуатацией легкового автомобиля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Муниципальное бюджетное учреждение «Благоустройство Ленинского района»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760" w:leader="none"/>
        </w:tabs>
        <w:ind w:left="720" w:right="0" w:hanging="36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Муниципальное бюджетное учреждение «Благоустройство Ленинского района» (614000, г. Пермь, ул. Кирова,61, каб. № 8, контактный телефон 233-55-63) предусматривает закупить способом запроса котировки на оказание услуг перевозки с предоставлением и технической эксплуатацией легкового автомобиля.</w:t>
      </w:r>
    </w:p>
    <w:p>
      <w:pPr>
        <w:pStyle w:val="Normal"/>
        <w:ind w:left="72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Требования к оказанию услуг прилагаются (Приложение № 1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760" w:leader="none"/>
        </w:tabs>
        <w:ind w:left="720" w:right="0" w:hanging="36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Источник финансирования: бюджет города Перми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760" w:leader="none"/>
        </w:tabs>
        <w:ind w:left="720" w:right="0" w:hanging="36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Место оказания услуг: город Пермь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760" w:leader="none"/>
        </w:tabs>
        <w:ind w:left="720" w:right="0" w:hanging="36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Сроки оказания услуг: с 01.07.2009г. по 31.12.2009г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760" w:leader="none"/>
        </w:tabs>
        <w:ind w:left="720" w:right="0" w:hanging="36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В цену контракта должны включаться налоги, сборы, другие обязательные платежи, стоимость расходных материалов, а также прочие расходы, которые могут возникнуть при исполнении муниципального контракта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760" w:leader="none"/>
        </w:tabs>
        <w:ind w:left="720" w:right="0" w:hanging="36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Максимальная цена контракта: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405000 руб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760" w:leader="none"/>
        </w:tabs>
        <w:ind w:left="720" w:right="0" w:hanging="36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Место, срок подачи котировочных заявок: Муниципальное бюджетное учреждение «Благоустройство Ленинского района» 614000, г. Пермь, ул. Кирова,61, каб. № 8, контактный телефон 233-55-63 (в рабочие дни: с 8:30 до 17:30ч., пятница с 8:30 по 16:30 ч., перерыв на обед 12:30 до 13:30 ч.). Заявки принимаются до 16:00 ч. 22 июня 2009г. Заявки, предоставленные после 16:00 ч. 22 июня 2009г., к рассмотрению не принимаются. Заседание котировочной комиссии по рассмотрению заявок состоится 23 июня 2009г. в 10:00 ч. по адресу ул. Кирова,61, каб. № 4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760" w:leader="none"/>
        </w:tabs>
        <w:ind w:left="720" w:right="0" w:hanging="36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Срок и условия оплаты: Оплата за оказанные услуги осуществляется Заказчиком ежемесячно, в течение 10 банковских дней после подписания сторонами акта сдачи-приемки оказанных услуг, без предоплаты и в соответствии с условиями муниципального контракта, по безналичному расчету в пределах лимита финансирования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760" w:leader="none"/>
        </w:tabs>
        <w:ind w:left="720" w:right="0" w:hanging="36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Определение победителя в запросе котировок: победителем будет признан участник, чья котировочная заявка соответствует предъявленным требованиям, и цена которой будет наименьшей. Победителю будет направлено уведомление, 1 экземпляр протокола и проект муниципального контракта, который будет составлен путем включения в него условий исполнения контракта, предложенных победителем в своей котировочной заявке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760" w:leader="none"/>
        </w:tabs>
        <w:ind w:left="720" w:right="0" w:hanging="3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Сроки подписания победителем в проведении запроса котировок муниципального контракта: победитель в проведении запроса котировок обязан по истечении семи дней со дня размещения на официальном сайте «Администрации города Перми» (</w:t>
      </w:r>
      <w:hyperlink r:id="rId2">
        <w:r>
          <w:rPr>
            <w:rStyle w:val="InternetLink"/>
            <w:rFonts w:cs="Times New Roman" w:ascii="Times New Roman" w:hAnsi="Times New Roman"/>
            <w:b w:val="false"/>
            <w:bCs w:val="false"/>
            <w:sz w:val="22"/>
            <w:szCs w:val="22"/>
          </w:rPr>
          <w:t>www.gorodperm.ru</w:t>
        </w:r>
      </w:hyperlink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) протокола рассмотрения и оценки котировочных заявок, заключить с заказчиком муниципальный контракт на оказание услуг перевозки с предоставлением и технической эксплуатацией легкового автомобиля. Срок  подписания муниципального контракта не должен превышать двадцати дней со дня подписания протокола рассмотрения и оценки котировочных заявок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760" w:leader="none"/>
        </w:tabs>
        <w:ind w:left="720" w:right="0" w:hanging="36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Форма котировочной заявки и проект муниципального контракта прилагаются.</w:t>
      </w:r>
    </w:p>
    <w:p>
      <w:pPr>
        <w:pStyle w:val="Normal"/>
        <w:ind w:left="0" w:right="0" w:firstLine="11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ind w:left="0" w:right="0" w:firstLine="11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ind w:left="0" w:right="0" w:firstLine="11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Уведомляем Вас, что направление заказчиком запроса котировки и предоставление поставщиком котировки не накладывают на стороны никаких дополнительных обязательств.</w:t>
      </w:r>
    </w:p>
    <w:p>
      <w:pPr>
        <w:pStyle w:val="Normal"/>
        <w:ind w:left="0" w:right="0" w:firstLine="11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ind w:left="0" w:right="0" w:firstLine="11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ind w:left="0" w:right="0" w:firstLine="11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Приложения: 1. требования к оказанию услуг</w:t>
      </w:r>
    </w:p>
    <w:p>
      <w:pPr>
        <w:pStyle w:val="Normal"/>
        <w:ind w:left="0" w:right="0" w:firstLine="1298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2. форма котировочной заявки</w:t>
      </w:r>
    </w:p>
    <w:p>
      <w:pPr>
        <w:pStyle w:val="Normal"/>
        <w:ind w:left="0" w:right="0" w:firstLine="1309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3. проект муниципального контракта.</w:t>
      </w:r>
    </w:p>
    <w:p>
      <w:pPr>
        <w:pStyle w:val="Normal"/>
        <w:ind w:left="0" w:right="0" w:firstLine="1617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ind w:left="0" w:right="0" w:firstLine="1617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ind w:left="0" w:right="0" w:firstLine="1617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tabs>
          <w:tab w:val="clear" w:pos="709"/>
          <w:tab w:val="left" w:pos="12239" w:leader="none"/>
        </w:tabs>
        <w:ind w:left="-15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Директор </w:t>
      </w:r>
    </w:p>
    <w:p>
      <w:pPr>
        <w:pStyle w:val="Normal"/>
        <w:tabs>
          <w:tab w:val="clear" w:pos="709"/>
          <w:tab w:val="left" w:pos="12239" w:leader="none"/>
        </w:tabs>
        <w:ind w:left="-15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МБУ «Благоустройство Ленинского района»                                                                    С.В. Пивнев</w:t>
      </w:r>
    </w:p>
    <w:p>
      <w:pPr>
        <w:pStyle w:val="Normal"/>
        <w:ind w:left="0" w:right="0" w:firstLine="6043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Приложение № 1</w:t>
      </w:r>
    </w:p>
    <w:p>
      <w:pPr>
        <w:pStyle w:val="Normal"/>
        <w:ind w:left="6043" w:right="0" w:firstLine="11"/>
        <w:jc w:val="both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к извещению о проведении запроса котировок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№ 6 от 09.06.2009г.</w:t>
      </w:r>
    </w:p>
    <w:p>
      <w:pPr>
        <w:pStyle w:val="Normal"/>
        <w:ind w:left="6043" w:right="0" w:firstLine="11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</w:r>
    </w:p>
    <w:p>
      <w:pPr>
        <w:pStyle w:val="Normal"/>
        <w:ind w:left="6043" w:right="0" w:firstLine="11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</w:r>
    </w:p>
    <w:p>
      <w:pPr>
        <w:pStyle w:val="Normal"/>
        <w:ind w:left="-11" w:right="0" w:firstLine="11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Требования к оказанию услуг перевозки</w:t>
      </w:r>
    </w:p>
    <w:p>
      <w:pPr>
        <w:pStyle w:val="Normal"/>
        <w:ind w:left="-11" w:right="0" w:firstLine="11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с предоставлением и технической эксплуатацией легкового автомобиля</w:t>
      </w:r>
    </w:p>
    <w:p>
      <w:pPr>
        <w:pStyle w:val="Normal"/>
        <w:ind w:left="-11" w:right="0" w:firstLine="11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ind w:left="-11" w:right="0" w:firstLine="11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2" w:leader="none"/>
        </w:tabs>
        <w:ind w:left="709" w:right="0" w:hanging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легкового автомобиля класса С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2" w:leader="none"/>
        </w:tabs>
        <w:ind w:left="709" w:right="0" w:hanging="36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не ранее 2004года выпуска, с пробегом не более 40 тыс. км. с водителем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2" w:leader="none"/>
        </w:tabs>
        <w:ind w:left="709" w:right="0" w:hanging="36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график работы в течение дня с 8:00 до 18:00 ч., в выходные и праздничные по 4 часа в день, в ночное время по 12 часов в неделю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760" w:leader="none"/>
        </w:tabs>
        <w:ind w:left="720" w:right="0" w:hanging="36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предоставить Заказчику свидетельство на предоставляемый вид деятельност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2" w:leader="none"/>
        </w:tabs>
        <w:ind w:left="709" w:right="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слуги должны оказываться с использованием технически исправного и приведенного к эксплуатации автомобиля без каких либо дополнительных затрат со стороны Заказчика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2" w:leader="none"/>
        </w:tabs>
        <w:ind w:left="709" w:right="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 предоставлении услуг перевозки пассажиров должны соблюдаться Правила дорожного движения и Правила эксплуатации транспортных средств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2" w:leader="none"/>
        </w:tabs>
        <w:ind w:left="709" w:right="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втомобиль должен ежедневно подаваться в указанное Заказчиком место и строго по времени установленному графиком или условиями контракта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2" w:leader="none"/>
        </w:tabs>
        <w:ind w:left="709" w:right="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втомобиль должен предоставляться Заказчику вместе с водителем, закрепленным на автомобиле на постоянной основе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2" w:leader="none"/>
        </w:tabs>
        <w:ind w:left="709" w:right="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одитель должен беспрекословно подчиняться распоряжением Заказчика, касающимся коммерческой эксплуатации транспортного средства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2" w:leader="none"/>
        </w:tabs>
        <w:ind w:left="709" w:right="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таж работы водителя должен составлять не менее 5 лет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2" w:leader="none"/>
        </w:tabs>
        <w:ind w:left="709" w:right="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одитель должен быть наделен высоким уровнем культуры обслуживания пассажиров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2" w:leader="none"/>
        </w:tabs>
        <w:ind w:left="709" w:right="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 ремонте, простое на ТО, отпуске или временной нетрудоспособности водителя (болезнь, алкогольное опьянение и т. д.) Исполнитель обеспечивает немедленную замену автомобиля и водителя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2" w:leader="none"/>
        </w:tabs>
        <w:ind w:left="709" w:right="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мена автомобиля должна производится на равноценной основе по комфортабельности и срокам эксплуатации.</w:t>
      </w:r>
    </w:p>
    <w:p>
      <w:pPr>
        <w:pStyle w:val="Normal"/>
        <w:tabs>
          <w:tab w:val="clear" w:pos="709"/>
          <w:tab w:val="left" w:pos="5672" w:leader="none"/>
        </w:tabs>
        <w:ind w:left="709" w:right="0" w:hanging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6392" w:leader="none"/>
        </w:tabs>
        <w:ind w:left="709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Wingdings">
    <w:charset w:val="02"/>
    <w:family w:val="auto"/>
    <w:pitch w:val="default"/>
  </w:font>
  <w:font w:name="Wingdings 2"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Arial Unicode MS" w:cs="Tahoma"/>
      <w:color w:val="auto"/>
      <w:kern w:val="2"/>
      <w:sz w:val="20"/>
      <w:szCs w:val="24"/>
      <w:lang w:val="ru-RU" w:eastAsia="zxx" w:bidi="zxx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8:08:19Z</dcterms:created>
  <dc:creator/>
  <dc:description/>
  <dc:language>en-US</dc:language>
  <cp:lastModifiedBy/>
  <cp:lastPrinted>2009-05-29T14:09:00Z</cp:lastPrinted>
  <cp:revision>0</cp:revision>
  <dc:subject/>
  <dc:title/>
</cp:coreProperties>
</file>