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/>
          <w:b/>
        </w:rPr>
        <w:t xml:space="preserve">      </w:t>
      </w:r>
      <w:r>
        <w:rPr>
          <w:rFonts w:cs="Times New Roman"/>
          <w:b/>
          <w:lang w:val="en-US"/>
        </w:rPr>
        <w:t xml:space="preserve">                                      </w:t>
      </w:r>
      <w:r>
        <w:rPr>
          <w:b/>
          <w:shadow/>
          <w:sz w:val="28"/>
          <w:szCs w:val="28"/>
        </w:rPr>
        <w:t>Муниципальный контракт</w:t>
      </w:r>
      <w:r>
        <w:rPr>
          <w:b/>
        </w:rPr>
        <w:t xml:space="preserve"> №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оказание комплекса услуг с предоставлением и технической эксплуатацией легкового автомоби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_» ________________  2009г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</w:rPr>
        <w:t>Муниципальное бюджетное учреждение «Благоустройство Ленинского района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Пивнева Сергея Васильевича, действующего на основании Устава, с одной стороны, и  ___________________________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 ,  действующего на основании _____________, с другой стороны, заключили настоящий  муниципальный контракт, далее контракт, о нижеследующе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000" w:leader="none"/>
        </w:tabs>
        <w:ind w:left="750" w:right="0" w:hanging="390"/>
        <w:jc w:val="both"/>
        <w:rPr>
          <w:sz w:val="22"/>
          <w:szCs w:val="22"/>
        </w:rPr>
      </w:pPr>
      <w:r>
        <w:rPr>
          <w:sz w:val="22"/>
          <w:szCs w:val="22"/>
        </w:rPr>
        <w:t>Согласно распоряжения директора МБУ «Благоустройство Ленинского района» от  «28»</w:t>
      </w:r>
    </w:p>
    <w:p>
      <w:pPr>
        <w:pStyle w:val="Normal"/>
        <w:tabs>
          <w:tab w:val="clear" w:pos="708"/>
          <w:tab w:val="left" w:pos="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я 2009г. за № 30-р «О проведении запроса котировок» и  решению котировочной комиссии </w:t>
      </w:r>
    </w:p>
    <w:p>
      <w:pPr>
        <w:pStyle w:val="Normal"/>
        <w:tabs>
          <w:tab w:val="clear" w:pos="708"/>
          <w:tab w:val="left" w:pos="750" w:leader="none"/>
        </w:tabs>
        <w:jc w:val="both"/>
        <w:rPr/>
      </w:pPr>
      <w:r>
        <w:rPr>
          <w:sz w:val="22"/>
          <w:szCs w:val="22"/>
        </w:rPr>
        <w:t xml:space="preserve">(протокол № __ от «__» _____________2009г.)  Исполнитель </w:t>
      </w:r>
      <w:r>
        <w:rPr>
          <w:b/>
          <w:bCs/>
          <w:sz w:val="22"/>
          <w:szCs w:val="22"/>
        </w:rPr>
        <w:t>обязуетс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редством предоставления  в техническую  эксплуатацию легкового автомобиля 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ем,  оказывать Заказчику ежедневные услуги пассажирских перевозок, режим и качество которых    указаны в п.2.3 и 5.1. настоящего контракта, а также приложении №1 к нем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360" w:right="0" w:hanging="360"/>
        <w:jc w:val="both"/>
        <w:rPr/>
      </w:pPr>
      <w:r>
        <w:rPr>
          <w:sz w:val="22"/>
          <w:szCs w:val="22"/>
        </w:rPr>
        <w:t xml:space="preserve">предоставлять услуги технически исправным транспортным средством  </w:t>
      </w:r>
      <w:r>
        <w:rPr>
          <w:b/>
          <w:i/>
          <w:sz w:val="22"/>
          <w:szCs w:val="22"/>
        </w:rPr>
        <w:t>(легковым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2"/>
          <w:szCs w:val="22"/>
        </w:rPr>
        <w:t>автомобилем класса С, не ранее 2005г. выпуска</w:t>
      </w:r>
      <w:r>
        <w:rPr>
          <w:i/>
          <w:sz w:val="22"/>
          <w:szCs w:val="22"/>
        </w:rPr>
        <w:t>)</w:t>
      </w:r>
      <w:r>
        <w:rPr>
          <w:sz w:val="22"/>
          <w:szCs w:val="22"/>
        </w:rPr>
        <w:t>, обеспеченным  ГСМ (горюче-смазочными материалами) и необходимыми для эксплуатации принадлежностями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осуществлять подмену транспортного средства оказывающего услуги Заказчику равноценным транспортным средством, при наличии неисправностей или потребности в проведении  ремонтных работ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по предварительным заявкам  оказывать Заказчику иные сервисные услуги за отдельную плату.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принимает оказанные Исполнителем услуги и оплачивает их в соответств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ми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                            </w:t>
      </w:r>
      <w:r>
        <w:rPr>
          <w:b/>
        </w:rPr>
        <w:t>2.  Сроки и порядок оказания у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1. Начало оказания услуг: </w:t>
      </w:r>
      <w:r>
        <w:rPr>
          <w:sz w:val="22"/>
          <w:szCs w:val="22"/>
          <w:u w:val="single"/>
        </w:rPr>
        <w:t>01 июля 2009г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2. Окончание оказания услуг : </w:t>
      </w:r>
      <w:r>
        <w:rPr>
          <w:sz w:val="22"/>
          <w:szCs w:val="22"/>
          <w:u w:val="single"/>
        </w:rPr>
        <w:t>31 декабря 2009г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2.3. Плановый период эксплуатации автомобиля Заказчиком устанавливается следующим графиком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в обычные рабочие дни с 8.00 часов до 18.00 час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в выходные и праздничные дни по 4 часа в день на протяжении календарного месяца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-ночные по требованию Заказчика, но не более 12 часов в неделю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>2.4.  Изменение режима предоставления транспорта, междугородние поездки и командировки Заказчик обязан письменно согласовать с Исполнителем не менее чем за 24 часа до поездки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2.5. Должностные лица, имеющие право на вызов автомобилей Исполнителя для предоставления услуг по настоящему контракту, устанавливаются Заказчиком, и к ним относя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директор учреждения </w:t>
      </w:r>
      <w:r>
        <w:rPr>
          <w:b/>
          <w:sz w:val="22"/>
          <w:szCs w:val="22"/>
        </w:rPr>
        <w:t>Пивнев Сергей Васильевич</w:t>
      </w:r>
      <w:r>
        <w:rPr>
          <w:sz w:val="22"/>
          <w:szCs w:val="22"/>
        </w:rPr>
        <w:t xml:space="preserve">, тел. </w:t>
      </w:r>
      <w:r>
        <w:rPr>
          <w:sz w:val="22"/>
          <w:szCs w:val="22"/>
          <w:u w:val="single"/>
        </w:rPr>
        <w:t>277-47-75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зам. директора учреждения </w:t>
      </w:r>
      <w:r>
        <w:rPr>
          <w:b/>
          <w:sz w:val="22"/>
          <w:szCs w:val="22"/>
        </w:rPr>
        <w:t>Исайкин Сергей Владимирович</w:t>
      </w:r>
      <w:r>
        <w:rPr>
          <w:sz w:val="22"/>
          <w:szCs w:val="22"/>
        </w:rPr>
        <w:t xml:space="preserve">, тел. </w:t>
      </w:r>
      <w:r>
        <w:rPr>
          <w:sz w:val="22"/>
          <w:szCs w:val="22"/>
          <w:u w:val="single"/>
        </w:rPr>
        <w:t>277-60-98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2.6.  Учет машино-часов предоставления автотранспорта для обслуживания Заказчика ведется диспетчерской службой Исполнителя по путевым листам, подписанным Заказчиком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</w:t>
      </w:r>
      <w:r>
        <w:rPr>
          <w:sz w:val="22"/>
          <w:szCs w:val="22"/>
        </w:rPr>
        <w:t>2.7. Иные  сервисные услуги, кроме услуг пассажирских перевозок указанных в п.1.1. настоящего контракта,  осуществляются Исполнителем по отдельным заявкам Заказчика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2.8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b/>
        </w:rPr>
        <w:t xml:space="preserve">                 </w:t>
      </w:r>
      <w:r>
        <w:rPr>
          <w:b/>
        </w:rPr>
        <w:t>3.       Стоимость услуг. Порядок их приемки и оплаты</w:t>
      </w:r>
    </w:p>
    <w:p>
      <w:pPr>
        <w:pStyle w:val="Normal"/>
        <w:ind w:left="0" w:right="0" w:firstLine="405"/>
        <w:jc w:val="both"/>
        <w:rPr>
          <w:sz w:val="22"/>
          <w:szCs w:val="22"/>
        </w:rPr>
      </w:pPr>
      <w:r>
        <w:rPr>
          <w:sz w:val="22"/>
          <w:szCs w:val="22"/>
        </w:rPr>
        <w:t>3.1.Оплата за предоставленные услуги, указанные в п.1.1. настоящего контракта, производится Заказчиком в виде ежемесячных платежей по тарифу  установленному на основании котировочной заявки Исполнителя, которая составляет ______________рублей в месяц,  с учетом НДС.</w:t>
      </w:r>
    </w:p>
    <w:p>
      <w:pPr>
        <w:pStyle w:val="Normal"/>
        <w:ind w:left="0" w:right="0" w:firstLine="405"/>
        <w:jc w:val="both"/>
        <w:rPr/>
      </w:pPr>
      <w:r>
        <w:rPr>
          <w:sz w:val="22"/>
          <w:szCs w:val="22"/>
        </w:rPr>
        <w:t xml:space="preserve">3.2. Цена настоящего контракта составляет </w:t>
      </w:r>
      <w:r>
        <w:rPr>
          <w:b/>
          <w:sz w:val="22"/>
          <w:szCs w:val="22"/>
          <w:u w:val="single"/>
        </w:rPr>
        <w:t>__________________________</w:t>
      </w:r>
      <w:r>
        <w:rPr>
          <w:sz w:val="22"/>
          <w:szCs w:val="22"/>
        </w:rPr>
        <w:t>, включая НДС.</w:t>
      </w:r>
    </w:p>
    <w:p>
      <w:pPr>
        <w:pStyle w:val="Normal"/>
        <w:ind w:left="0" w:right="0" w:firstLine="405"/>
        <w:jc w:val="both"/>
        <w:rPr>
          <w:sz w:val="22"/>
          <w:szCs w:val="22"/>
        </w:rPr>
      </w:pPr>
      <w:r>
        <w:rPr>
          <w:sz w:val="22"/>
          <w:szCs w:val="22"/>
        </w:rPr>
        <w:t>3.3. Стоимость услуг по настоящему контракту включает в себя все подлежащие к выплате налоги и сборы, другие обязательный платежи, стоимость расходных материалов, а также прочие расходы, которые могут возникнуть при исполнение муниципального контракта.</w:t>
      </w:r>
    </w:p>
    <w:p>
      <w:pPr>
        <w:pStyle w:val="Normal"/>
        <w:ind w:left="0" w:right="0" w:firstLine="405"/>
        <w:jc w:val="both"/>
        <w:rPr>
          <w:sz w:val="22"/>
          <w:szCs w:val="22"/>
        </w:rPr>
      </w:pPr>
      <w:r>
        <w:rPr>
          <w:sz w:val="22"/>
          <w:szCs w:val="22"/>
        </w:rPr>
        <w:t>3.4. Основанием для рассмотрения и последующей оплаты  оказанных Исполнителем услуг является счет-фактура, предоставленная Заказчику с приложением подписанного сторонами акта приемки выполненных работ.</w:t>
      </w:r>
    </w:p>
    <w:p>
      <w:pPr>
        <w:pStyle w:val="Normal"/>
        <w:ind w:left="0" w:right="0" w:firstLine="405"/>
        <w:jc w:val="both"/>
        <w:rPr>
          <w:sz w:val="22"/>
          <w:szCs w:val="22"/>
        </w:rPr>
      </w:pPr>
      <w:r>
        <w:rPr>
          <w:sz w:val="22"/>
          <w:szCs w:val="22"/>
        </w:rPr>
        <w:t>3.5.Форма оплаты: безналичный расчет</w:t>
      </w:r>
    </w:p>
    <w:p>
      <w:pPr>
        <w:pStyle w:val="Normal"/>
        <w:ind w:left="0" w:right="0" w:firstLine="405"/>
        <w:jc w:val="both"/>
        <w:rPr>
          <w:sz w:val="22"/>
          <w:szCs w:val="22"/>
        </w:rPr>
      </w:pPr>
      <w:r>
        <w:rPr>
          <w:sz w:val="22"/>
          <w:szCs w:val="22"/>
        </w:rPr>
        <w:t>3.6. Оплата за оказанные Исполнителем услуги производится Заказчиком ежемесячно, в течении 10 банковских дней, после подписания сторонами акта сди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ind w:left="0" w:right="0" w:firstLine="405"/>
        <w:jc w:val="both"/>
        <w:rPr>
          <w:sz w:val="22"/>
          <w:szCs w:val="22"/>
        </w:rPr>
      </w:pPr>
      <w:r>
        <w:rPr>
          <w:sz w:val="22"/>
          <w:szCs w:val="22"/>
        </w:rPr>
        <w:t>3.7. Оплата за оказание иных, не обозначенных в п.1.1. настоящего контракта услуг производится Заказчиком на основании заявок Исполнителя, актов выполненных работ и других документов, подтверждающих факт оказания услуг. Оплачиваются по факту оказания данных услуг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        4. Обязанности сторон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</w:t>
      </w:r>
      <w:r>
        <w:rPr>
          <w:sz w:val="22"/>
          <w:szCs w:val="22"/>
        </w:rPr>
        <w:t>4.1. Исполнитель при оказании услуг перевозо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беспечить выполнение установленных нормативными актами обязательных требований к деятельности по перевозке людей, в т.ч. по безопасности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ять Заказчику автотранспорт к согласованному контрактом сроку в технически исправном и пригодном к эксплуатации состоя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еспечить беспрепятственное осуществление прав Заказчика  по настоящему контракту и возместить ущерб причиненный интересам и (или) имуществу Заказчика возникший 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</w:t>
      </w:r>
      <w:r>
        <w:rPr>
          <w:sz w:val="22"/>
          <w:szCs w:val="22"/>
        </w:rPr>
        <w:t>4.2. Заказчик обязан своевременно оплачивать оказанные Исполнителем услуги, своими силами и за свой счет возмещать вред, причиненный имуществу Исполнителя по вине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5. Качество работ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 </w:t>
      </w:r>
      <w:r>
        <w:rPr>
          <w:sz w:val="22"/>
          <w:szCs w:val="22"/>
        </w:rPr>
        <w:t>5.1. При оказании услуг по настоящему контракту Исполнитель гарантирует качество их исполнения и соответствие следующим критериям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услуги должны оказываться с использованием технически исправного и пригодного к эксплуатации без каких либо дополнительных затрат со стороны Заказчика автомоби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автомобиль должен ежедневно подаваться в указанное Заказчиком место и строго по времени установленному  графиком или условиями контракта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автомобиль предоставляется Заказчику вместе с  водителем, закрепленным на автомобиле на постоянной основе. Водитель обязан беспрекословно подчиняться распоряжениям Заказчика касающимся коммерческой эксплуатации транспортного средства;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>- стаж работы водителя должен составлять не менее 5 лет;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</w:t>
      </w:r>
      <w:r>
        <w:rPr>
          <w:sz w:val="22"/>
          <w:szCs w:val="22"/>
        </w:rPr>
        <w:tab/>
        <w:t>- водитель должен быть наделен высоким уровнем культуры обслуживания и общения с людь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при ремонте, простое на ТО, отпуске или временной нетрудоспособности водителя (болезнь, алкогольное опьянение и т.д.) Исполнитель обеспечивает немедленную замену автомобиля и вод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       6. Ответственность сторон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</w:t>
      </w:r>
      <w:r>
        <w:rPr>
          <w:sz w:val="22"/>
          <w:szCs w:val="22"/>
        </w:rPr>
        <w:t>6.1. Стороны несут ответственность за неисполнение или ненадлежащее исполнение договорных обязательств в порядке и на условиях  установленных действующим законодательством Российской Федерации</w:t>
        <w:tab/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6.2. Исполнитель несет ответственность за вред, причиненный жизни или здоровью пассажиров Заказчика, в соответствии с правилами главы 59 ГК РФ, и ответственность за утрату, недостачу и (или повреждение (порчу) багажа в пределах его стоимости.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3. В случае неисполнения либо ненадлежащего исполнения условий настоящего контракта Исполнитель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6.3.1. За просрочку оказания услуг в установленные настоящим контрактом сроки уплачивает неустойку в размере 0,1%  однодневной стоимости услуги за каждый час просрочки, но не более 10% в месяц от стоимости указанной в п.3.1. контракт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.3.2.  За отказ от оказания услуг  Исполнитель уплачивает Заказчику неустойку в размере 10% стоимости контракта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6.4. Уплата штрафных санкций не освобождает стороны от выполнения принятых по контракту обязательств.  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              </w:t>
      </w:r>
      <w:r>
        <w:rPr>
          <w:b/>
        </w:rPr>
        <w:t>7. Срок действия контракта и его досрочное расторжение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7.1. Настоящий контракт составлен в 3-х экземплярах имеющих одинаковую юридическую силу,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передается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находится у Исполнителя;</w:t>
      </w:r>
    </w:p>
    <w:p>
      <w:pPr>
        <w:pStyle w:val="Style18"/>
        <w:bidi w:val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третий экземпляр передается </w:t>
      </w:r>
      <w:r>
        <w:rPr>
          <w:rFonts w:cs="Times New Roman" w:ascii="Times New Roman" w:hAnsi="Times New Roman"/>
        </w:rPr>
        <w:t>в ТОП УК</w:t>
      </w:r>
      <w:r>
        <w:rPr>
          <w:rFonts w:cs="Times New Roman" w:ascii="Times New Roman" w:hAnsi="Times New Roman"/>
          <w:lang w:eastAsia="ru-RU"/>
        </w:rPr>
        <w:t xml:space="preserve"> для обеспечения обязательств по оплате услуг выполненных на условиях настоящего контракта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7.2. Настоящий контракт вступает в силу с 01 июля 2009г. и действует до 31 декабря 2009г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7.3.Действие настоящего контракта может быть прекращено досрочно лишь по взаимному соглашению сторон, либо  по решению суда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</w:t>
      </w:r>
      <w:r>
        <w:rPr>
          <w:sz w:val="22"/>
          <w:szCs w:val="22"/>
        </w:rPr>
        <w:t>7.4. При досрочном расторжении контракта, сторона намеренная расторгнуть договорные взаимоотношения должна за 30 дней до даты предполагаемого расторжения, направить второй стороне уведомление о своем намерении расторгнуть контракт досрочно, в котором обязана указать причины расторжения контракта и предоставить на ознакомление и подпись проект Дополнительного соглашения на расторжение муниципального контракта. Расторжение контракта не освобождает Заказчика от обязанности оплатить  фактически оказанные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                          </w:t>
      </w:r>
      <w:r>
        <w:rPr>
          <w:b/>
        </w:rPr>
        <w:t>8. Разрешение споров между сторонами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</w:t>
      </w:r>
      <w:r>
        <w:rPr>
          <w:sz w:val="22"/>
          <w:szCs w:val="22"/>
        </w:rPr>
        <w:t>8.1. Все разногласия по существу исполнения принятых по настоящему контракту обязательств стороны намерены разрешать путем переговоров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.2. В случае, если разрешение  разногласия или спора в претензионном порядке окажется невозможным, каждая из сторон имеет право передать такой спор на рассмотрение арбитражного суда Пермского края в порядке установленном АПК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 9. Адреса и банковские реквизиты сторон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ЗАКАЗЧИК  </w:t>
        <w:tab/>
        <w:tab/>
        <w:tab/>
        <w:tab/>
        <w:tab/>
      </w:r>
      <w:r>
        <w:rPr/>
        <w:t>ИСПОЛНИТЕЛЬ</w:t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7"/>
        <w:gridCol w:w="4928"/>
      </w:tblGrid>
      <w:tr>
        <w:trPr>
          <w:trHeight w:val="3289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2" w:leader="none"/>
              </w:tabs>
              <w:suppressAutoHyphens w:val="false"/>
              <w:snapToGrid w:val="false"/>
              <w:ind w:left="218" w:right="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ое бюджетное учреждение «Благоустройство Ленинского района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2" w:leader="none"/>
              </w:tabs>
              <w:suppressAutoHyphens w:val="false"/>
              <w:ind w:left="218" w:right="0" w:hanging="360"/>
              <w:rPr/>
            </w:pPr>
            <w:r>
              <w:rPr>
                <w:u w:val="single"/>
              </w:rPr>
              <w:t>Адрес</w:t>
            </w:r>
            <w:r>
              <w:rPr/>
              <w:t>: 614000, г. Пермь, ул. Кирова, д. 6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2" w:leader="none"/>
              </w:tabs>
              <w:suppressAutoHyphens w:val="false"/>
              <w:ind w:left="218" w:right="0" w:hanging="360"/>
              <w:rPr/>
            </w:pPr>
            <w:r>
              <w:rPr/>
              <w:t>тел</w:t>
            </w:r>
            <w:r>
              <w:rPr>
                <w:u w:val="single"/>
              </w:rPr>
              <w:t>. 233-55-62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2" w:leader="none"/>
              </w:tabs>
              <w:suppressAutoHyphens w:val="false"/>
              <w:ind w:left="218" w:right="0" w:hanging="360"/>
              <w:rPr/>
            </w:pPr>
            <w:r>
              <w:rPr/>
              <w:t>ИНН 5902293629/590201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2" w:leader="none"/>
              </w:tabs>
              <w:suppressAutoHyphens w:val="false"/>
              <w:ind w:left="218" w:right="0" w:hanging="360"/>
              <w:rPr/>
            </w:pPr>
            <w:r>
              <w:rPr/>
              <w:t>ОГРН 1085902009104 УФК по Пермском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2" w:leader="none"/>
              </w:tabs>
              <w:suppressAutoHyphens w:val="false"/>
              <w:ind w:left="218" w:right="0" w:hanging="360"/>
              <w:rPr/>
            </w:pPr>
            <w:r>
              <w:rPr/>
              <w:t>краю Департамент финансов, л/сч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2" w:leader="none"/>
              </w:tabs>
              <w:suppressAutoHyphens w:val="false"/>
              <w:ind w:left="218" w:right="0" w:hanging="360"/>
              <w:rPr/>
            </w:pPr>
            <w:r>
              <w:rPr/>
              <w:t>02931018352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2" w:leader="none"/>
              </w:tabs>
              <w:suppressAutoHyphens w:val="false"/>
              <w:spacing w:before="0" w:after="280"/>
              <w:ind w:left="218" w:right="0" w:hanging="360"/>
              <w:rPr/>
            </w:pPr>
            <w:r>
              <w:rPr/>
              <w:t>р/с 4020481030000000000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72" w:leader="none"/>
              </w:tabs>
              <w:suppressAutoHyphens w:val="false"/>
              <w:spacing w:before="280" w:after="119"/>
              <w:ind w:left="218" w:right="0" w:hanging="360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_____________________________________</w:t>
            </w:r>
          </w:p>
          <w:p>
            <w:pPr>
              <w:pStyle w:val="Normal"/>
              <w:suppressAutoHyphens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Адрес:</w:t>
            </w:r>
          </w:p>
          <w:p>
            <w:pPr>
              <w:pStyle w:val="Normal"/>
              <w:suppressAutoHyphens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тел./факс ________________                  ___</w:t>
            </w:r>
          </w:p>
          <w:p>
            <w:pPr>
              <w:pStyle w:val="Normal"/>
              <w:suppressAutoHyphens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ИНН                           , КПП_____________</w:t>
            </w:r>
          </w:p>
          <w:p>
            <w:pPr>
              <w:pStyle w:val="Normal"/>
              <w:suppressAutoHyphens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 xml:space="preserve">р/с                                    в________________ </w:t>
            </w:r>
          </w:p>
          <w:p>
            <w:pPr>
              <w:pStyle w:val="Normal"/>
              <w:suppressAutoHyphens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г. Перми,</w:t>
            </w:r>
          </w:p>
          <w:p>
            <w:pPr>
              <w:pStyle w:val="Normal"/>
              <w:suppressAutoHyphens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к/с__________________________________</w:t>
            </w:r>
          </w:p>
          <w:p>
            <w:pPr>
              <w:pStyle w:val="Normal"/>
              <w:suppressAutoHyphens w:val="false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БИК_________________________________</w:t>
            </w:r>
          </w:p>
        </w:tc>
      </w:tr>
      <w:tr>
        <w:trPr>
          <w:trHeight w:val="405" w:hRule="atLeast"/>
        </w:trPr>
        <w:tc>
          <w:tcPr>
            <w:tcW w:w="492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________________С.В. Пивнев</w:t>
            </w:r>
          </w:p>
          <w:p>
            <w:pPr>
              <w:pStyle w:val="Normal"/>
              <w:suppressAutoHyphens w:val="false"/>
              <w:spacing w:before="280" w:after="119"/>
              <w:rPr/>
            </w:pPr>
            <w:r>
              <w:rPr/>
              <w:t>м.п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Директор__________________</w:t>
            </w:r>
          </w:p>
          <w:p>
            <w:pPr>
              <w:pStyle w:val="Normal"/>
              <w:suppressAutoHyphens w:val="false"/>
              <w:spacing w:before="280" w:after="119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</w:rPr>
        <w:t>Приложение №1</w:t>
      </w:r>
    </w:p>
    <w:p>
      <w:pPr>
        <w:pStyle w:val="Normal"/>
        <w:jc w:val="both"/>
        <w:rPr/>
      </w:pPr>
      <w:r>
        <w:rPr>
          <w:rFonts w:cs="Times New Roman"/>
          <w:i/>
        </w:rPr>
        <w:t xml:space="preserve">               </w:t>
      </w:r>
      <w:r>
        <w:rPr>
          <w:i/>
        </w:rPr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№_____ от __  __________2009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        </w:t>
      </w:r>
      <w:r>
        <w:rPr>
          <w:b/>
          <w:sz w:val="28"/>
          <w:szCs w:val="28"/>
        </w:rPr>
        <w:t>Требования к оказанию услуг перевозки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    </w:t>
      </w:r>
      <w:r>
        <w:rPr>
          <w:sz w:val="20"/>
          <w:szCs w:val="20"/>
        </w:rPr>
        <w:t>с предоставлением и технической эксплуатацией легкового автомоби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услуги должны оказываться с использованием </w:t>
      </w:r>
      <w:r>
        <w:rPr>
          <w:b/>
          <w:sz w:val="22"/>
          <w:szCs w:val="22"/>
        </w:rPr>
        <w:t>технически исправного и пригодного к эксплуатации  легкового автомоби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класса С, </w:t>
      </w:r>
      <w:r>
        <w:rPr>
          <w:sz w:val="22"/>
          <w:szCs w:val="22"/>
        </w:rPr>
        <w:t xml:space="preserve"> не ранее 2005г. выпуска, без каких либо дополнительных затрат со стороны Заказчика на его содержа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предоставлении услуг перевозки пассажиров должны соблюдаться Правила дорожного движения и Правила эксплуатации транспортных средст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автомобиль ежедневно подаётся в указанное Заказчиком место и строго по времени установленному  графиком или условиями контракта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втомобиль должен предоставляется Заказчику вместе с  водителем, закрепленным на автомобиле на постоянной основе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дитель беспрекословно подчиняется распоряжениям Заказчика, касающимся коммерческой эксплуатации транспортного сре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стаж работы водителя должен составлять не менее 5 ле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водитель должен обладать  высоким уровнем культуры обслуживания  пассажир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ремонте, простое на ТО, отпуске или временной нетрудоспособности водителя (болезнь, алкогольное опьянение и т.д.) Исполнитель обеспечивает немедленную замену автомобиля и (или) водител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мена автомобиля должна производится на равноценной основе по комфортабельности и срокам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БУ «Благоустройство Ленинского                                        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йона»</w:t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   _____________  С.В. Пивнев</w:t>
        <w:tab/>
        <w:tab/>
        <w:t xml:space="preserve">           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05"/>
        </w:tabs>
        <w:ind w:left="110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50"/>
        </w:tabs>
        <w:ind w:left="185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595"/>
        </w:tabs>
        <w:ind w:left="259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40"/>
        </w:tabs>
        <w:ind w:left="334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085"/>
        </w:tabs>
        <w:ind w:left="40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575"/>
        </w:tabs>
        <w:ind w:left="557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20"/>
        </w:tabs>
        <w:ind w:left="63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14:00Z</dcterms:created>
  <dc:creator>USER</dc:creator>
  <dc:description/>
  <dc:language>en-US</dc:language>
  <cp:lastModifiedBy>USER</cp:lastModifiedBy>
  <cp:lastPrinted>2009-06-04T09:42:00Z</cp:lastPrinted>
  <dcterms:modified xsi:type="dcterms:W3CDTF">2009-06-02T07:27:00Z</dcterms:modified>
  <cp:revision>5</cp:revision>
  <dc:subject/>
  <dc:title/>
</cp:coreProperties>
</file>