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на услуги по организации питания учащихся МОУ «СОШ № 91» г. Перми, посещающих лагерь с дневным пребыванием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 «Средняя общеобразовательная школа № 91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8»   июня 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огутов Владимир Ива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нянова Любовь Арк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узеева Наталья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плякова Людмил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исина Людмил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6"/>
        </w:rPr>
        <w:t xml:space="preserve">Наименование предмета запроса котировок: О проведении размещения заказа путем запроса котировок  </w:t>
      </w:r>
      <w:r>
        <w:rPr>
          <w:b w:val="false"/>
          <w:caps w:val="false"/>
          <w:smallCaps w:val="false"/>
          <w:sz w:val="24"/>
          <w:szCs w:val="26"/>
        </w:rPr>
        <w:t>на услуги по организации питания учащихся МОУ «СОШ № 91» г. Перми, посещающих лагерь с дневным пребыванием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от  29 ма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9 мая 2009 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49 160 рублей 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 бюджет города Перми, средства Фонда социального страхования Российской Федерации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7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22 г. Пермь ул. Карпинского,66  помещение столовой МОУ «СОШ № 91» г. 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09.06.2009 г. по 25.06.09 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"/>
        <w:ind w:firstLine="900"/>
        <w:rPr/>
      </w:pPr>
      <w:r>
        <w:rPr>
          <w:sz w:val="24"/>
          <w:szCs w:val="24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jc w:val="left"/>
        <w:rPr>
          <w:sz w:val="24"/>
          <w:szCs w:val="26"/>
          <w:vertAlign w:val="superscript"/>
        </w:rPr>
      </w:pPr>
      <w:r>
        <w:rPr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 «Комбинат школьного пит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9 16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от 29.05.2009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9 161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от 29.05.2009 г.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ПМУП «Комбинат школьного питания» и составила 149 160,00</w:t>
      </w:r>
      <w:r>
        <w:rPr>
          <w:sz w:val="24"/>
        </w:rPr>
        <w:t>(Сто сорок девять тысяч сто шестьдесят) рублей 00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МУП «Комбинат школьного питан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22 г. Пермь ул. Карпинского,6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то сорок девять тысяч  сто шестьдесят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И. Логут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А. Оня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 В. Гузе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Л.А.</w:t>
            </w:r>
            <w:r>
              <w:rPr>
                <w:sz w:val="24"/>
              </w:rPr>
              <w:t xml:space="preserve">Тепля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 Подпись)                    </w:t>
            </w:r>
            <w:r>
              <w:rPr>
                <w:i/>
                <w:iCs/>
                <w:sz w:val="24"/>
                <w:vertAlign w:val="superscript"/>
              </w:rPr>
              <w:t>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А. Лис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br w:type="page"/>
      </w: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sz w:val="32"/>
    </w:rPr>
  </w:style>
  <w:style w:type="character" w:styleId="WW8Num17z0">
    <w:name w:val="WW8Num17z0"/>
    <w:qFormat/>
    <w:rPr>
      <w:rFonts w:ascii="Arial" w:hAnsi="Arial" w:cs="Arial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1</cp:lastModifiedBy>
  <cp:lastPrinted>2009-06-09T09:28:00Z</cp:lastPrinted>
  <dcterms:modified xsi:type="dcterms:W3CDTF">2009-06-09T05:31:00Z</dcterms:modified>
  <cp:revision>14</cp:revision>
  <dc:subject/>
  <dc:title>ПРОТОКОЛ ОЦЕНКИ И СОПОСТАВЛЕНИЯ ЗАЯВОК НА УЧАСТИЕ В КОНКУРСЕ </dc:title>
</cp:coreProperties>
</file>