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т 09.06.2009 о продлении срока подачи котировочных зая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запросу котировок №38 от 28 мая 200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комплекса услуг по аренде автотранспорта и перевозке должностных лиц Заказчика транспортным средством Исполнителя в 2009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«Благоустройство Орджоникидзевского района» продлевает срок подачи котировочных заявок на четыре дня, т.к. подана только одна котировочная заявка в срок, указанный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ровочную заявку следует подать до 16:00 часов (местного времени) «15» июня 2009г. Заявки, представленные после 16:00 часов 15 июня 2009 г., к рассмотрению не принимают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тировочной комиссии по рассмотрению заявок состоится «16» июня 2009г. 10:00 часов по адресу: г. Пермь, ул. Веденеева, 86/а, кабинет сметно - договорный.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ректор</w:t>
        <w:tab/>
        <w:tab/>
        <w:tab/>
        <w:tab/>
        <w:tab/>
        <w:tab/>
        <w:tab/>
        <w:tab/>
        <w:t>Н.И. Некрасов</w:t>
      </w:r>
    </w:p>
    <w:sectPr>
      <w:type w:val="nextPage"/>
      <w:pgSz w:w="11906" w:h="16838"/>
      <w:pgMar w:left="1843" w:right="1132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49:00Z</dcterms:created>
  <dc:creator>Пользователь</dc:creator>
  <dc:description/>
  <cp:keywords/>
  <dc:language>en-US</dc:language>
  <cp:lastModifiedBy>СОК</cp:lastModifiedBy>
  <cp:lastPrinted>2009-06-09T09:26:00Z</cp:lastPrinted>
  <dcterms:modified xsi:type="dcterms:W3CDTF">2009-06-09T05:45:00Z</dcterms:modified>
  <cp:revision>26</cp:revision>
  <dc:subject/>
  <dc:title/>
</cp:coreProperties>
</file>