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114300</wp:posOffset>
                </wp:positionV>
                <wp:extent cx="2743200" cy="1598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98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униципа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юджетного учреждения «Благоустройство Кировского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/Т. В. Гнатюк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 июня 200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5.85pt;mso-wrap-distance-left:9.05pt;mso-wrap-distance-right:9.05pt;mso-wrap-distance-top:0pt;mso-wrap-distance-bottom:0pt;margin-top:-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 муниципа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бюджетного учреждения «Благоустройство Кировского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/Т. В. Гнатюк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9 июня 200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tLeast" w:line="240" w:before="0" w:after="0"/>
        <w:ind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spacing w:lineRule="atLeast" w:line="240" w:before="0" w:after="0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зъяснение положений аукционной документации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ind w:firstLine="540"/>
        <w:rPr>
          <w:sz w:val="28"/>
          <w:szCs w:val="28"/>
        </w:rPr>
      </w:pPr>
      <w:r>
        <w:rPr>
          <w:sz w:val="28"/>
          <w:szCs w:val="28"/>
        </w:rPr>
        <w:t>МБУ «Благоустройство Кировского района» согласно п.8 ст.34 Федерального закона № 94-ФЗ и ч.17 документации об открытом аукционе № 151А от 26.05.2009г.на право заключения муниципального контракта на выполнение работ по текущему ремонту объектов улично - дорожной сети, обустройству  подходов  к  объектам социальной сферы, капитальному ремонту контейнерных площадок Кировского района г. Перми дает разъяснения положений аукцион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Вопрос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 ли использовать для выполнения работ по лоту № 2 (текущий ремонт дорог частного сектора Кировского района г.Перми) песчано-гравийную смесь ГОСТ 25607-94 С-2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/>
        <w:tab/>
      </w:r>
      <w:r>
        <w:rPr>
          <w:i/>
          <w:sz w:val="28"/>
          <w:szCs w:val="28"/>
          <w:u w:val="single"/>
        </w:rPr>
        <w:t>Вопрос:</w:t>
      </w:r>
      <w:r>
        <w:rPr>
          <w:sz w:val="28"/>
          <w:szCs w:val="28"/>
        </w:rPr>
        <w:t xml:space="preserve"> Просим уточнить список улиц, частного сектора Кировского района г.Перми, на которых будут производиться работы по лоту № 2 (текущий ремонт дорог частного сектора Кировского района г.Перми)?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Ответ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 пп.2.1.1. п.2.1. ч.2 проекта муниципального контракта на выполнение работ, являющихся предметом аукциона по лоту № 2, объектный перечень работ будет доведен до подрядчика в течение 5 (пяти) рабочих дней с момента заключения муниципального контракта.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74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4:49:00Z</dcterms:created>
  <dc:creator>adminws</dc:creator>
  <dc:description/>
  <cp:keywords/>
  <dc:language>en-US</dc:language>
  <cp:lastModifiedBy>User</cp:lastModifiedBy>
  <cp:lastPrinted>2009-06-09T10:29:00Z</cp:lastPrinted>
  <dcterms:modified xsi:type="dcterms:W3CDTF">2009-06-09T04:49:00Z</dcterms:modified>
  <cp:revision>2</cp:revision>
  <dc:subject/>
  <dc:title>МУНИЦИПАЛЬНОЕ БЮДЖЕТНОЕ УЧРЕЖДЕНИЕ</dc:title>
</cp:coreProperties>
</file>