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4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</w:t>
        <w:tab/>
        <w:t>«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едоставление услуги по записи пациентов на прием (извещение № 51 от 02 июня 2009 года размещено на официальном сайте «Администрация города Перми» (www.gorodperm.ru) в сети Интернет 02 июня 2009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1772,83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1772,83 (сорок одна тысяча семьсот семьдесят два) рубля 83 копей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е услуги: собственная территория Исполнител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: с 26.06.2009г. по 31.07.2009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03"/>
        <w:gridCol w:w="2692"/>
        <w:gridCol w:w="3223"/>
      </w:tblGrid>
      <w:tr>
        <w:trPr>
          <w:tblHeader w:val="true"/>
          <w:trHeight w:val="983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2,8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5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2,8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5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1. Признать все котировочные заявки, соответствующим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Центр обработки данных» и составила 41772,83 (сорок одна тысяча семьсот семьдесят два) рубля 83 копей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1772,83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СВ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41772,83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Шатова Л.В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134" w:right="680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9» июня 2009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405"/>
        <w:gridCol w:w="2520"/>
        <w:gridCol w:w="2520"/>
      </w:tblGrid>
      <w:tr>
        <w:trPr>
          <w:trHeight w:val="27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СВАН»</w:t>
            </w:r>
          </w:p>
        </w:tc>
      </w:tr>
      <w:tr>
        <w:trPr>
          <w:trHeight w:val="6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1772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72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72,83</w:t>
            </w:r>
          </w:p>
        </w:tc>
      </w:tr>
      <w:tr>
        <w:trPr>
          <w:trHeight w:val="6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и: собственная территория Исполните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: в течение квартала (с 26.06.2009г. по 31.07.2009г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49:00Z</dcterms:created>
  <dc:creator>Маша</dc:creator>
  <dc:description/>
  <dc:language>en-US</dc:language>
  <cp:lastModifiedBy>USER</cp:lastModifiedBy>
  <cp:lastPrinted>2009-03-12T15:50:00Z</cp:lastPrinted>
  <dcterms:modified xsi:type="dcterms:W3CDTF">2009-06-09T03:08:00Z</dcterms:modified>
  <cp:revision>5</cp:revision>
  <dc:subject/>
  <dc:title>Протокол № 7/1</dc:title>
</cp:coreProperties>
</file>