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от 09.06.200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 xml:space="preserve">на право заключить муниципальный контракт на оказание услуг </w:t>
      </w:r>
      <w:r>
        <w:rPr>
          <w:b/>
          <w:bCs/>
          <w:sz w:val="22"/>
          <w:szCs w:val="22"/>
        </w:rPr>
        <w:t xml:space="preserve">по организации и проведения тренировочного процесса в летнем спортивно-оздоровительном лагере для детей </w:t>
      </w:r>
      <w:r>
        <w:rPr>
          <w:b/>
        </w:rPr>
        <w:t>МУ ВДО СДЮШОР по борьбе самбо и дзюдо «Витязь»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Заказчик: МУ ВДО СДЮШОР по борьбе самбо и дзюдо «Витязь»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22, г. Пермь, ул. Карпинского, 100А, контактный телефон: 8 (342) 225-22-55, факс 8 (342) 290-37-60. </w:t>
      </w:r>
      <w:r>
        <w:rPr>
          <w:i/>
        </w:rPr>
        <w:t>Ответственный исполнитель: Ташлыкова Елена Юрье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246 400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бюджет г. Перми – 60%, привлеченные средства - 40% .</w:t>
      </w:r>
    </w:p>
    <w:p>
      <w:pPr>
        <w:pStyle w:val="Normal"/>
        <w:jc w:val="both"/>
        <w:rPr/>
      </w:pPr>
      <w:r>
        <w:rPr>
          <w:b/>
        </w:rPr>
        <w:t>Наименование заказа</w:t>
      </w:r>
      <w:r>
        <w:rPr/>
        <w:t xml:space="preserve">: оказание услуг </w:t>
      </w:r>
      <w:r>
        <w:rPr>
          <w:bCs/>
          <w:sz w:val="22"/>
          <w:szCs w:val="22"/>
        </w:rPr>
        <w:t xml:space="preserve">по организации и проведения тренировочного процесса в летнем спортивно-оздоровительном лагере для детей </w:t>
      </w:r>
      <w:r>
        <w:rPr/>
        <w:t xml:space="preserve">МУ ВДО СДЮШОР по борьбе самбо и дзюдо «Витязь» (Спецификация оказываемых услуг Приложение № 1)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  <w:r>
        <w:rPr>
          <w:sz w:val="22"/>
          <w:szCs w:val="22"/>
        </w:rPr>
        <w:t>спортивно-оздоровительный лагерь, расположенный в Пермском крае в радиусе не далее 100 км от г. Перми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начало 26 июня 2009 года, окончание 13 июля 2009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 xml:space="preserve">безналичный расчет. Оплата производится после подписания сторонами муниципального контракт, путем перечисления денежных средств на расчетный счет Исполнителя в течение 20 банковских дней. 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>в случае Вашего согласия принять участие в запросе котировок цен просим направить котировочную заявку и спецификацию оказываемых услуг в письменной форме или с использованием любых средств связи, в том числе по факсу в срок до 15 часов 00 минут 17 июня 2009 года по адресу: г. Пермь, улица Карпинского, 100 а.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№ 2: 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: 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И.И.Пономар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34:00Z</dcterms:created>
  <dc:creator>feo</dc:creator>
  <dc:description/>
  <cp:keywords/>
  <dc:language>en-US</dc:language>
  <cp:lastModifiedBy>Алекс</cp:lastModifiedBy>
  <cp:lastPrinted>2009-06-09T11:21:00Z</cp:lastPrinted>
  <dcterms:modified xsi:type="dcterms:W3CDTF">2009-06-09T07:02:00Z</dcterms:modified>
  <cp:revision>11</cp:revision>
  <dc:subject/>
  <dc:title>Извещение № 12 от 00</dc:title>
</cp:coreProperties>
</file>