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09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>Услуги по организации и проведения тренировочного процесса в летнем спортивно-оздоровительном лагере для детей</w:t>
      </w:r>
      <w:r>
        <w:rPr/>
        <w:t xml:space="preserve"> МУ ВДО СДЮШОР по борьбе самбо и дзюдо «Витязь»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с </w:t>
      </w:r>
      <w:r>
        <w:rPr>
          <w:sz w:val="22"/>
          <w:szCs w:val="22"/>
        </w:rPr>
        <w:t>26 июня  до 13 июля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>28 человек в сопровождении тренера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- самбо и дзюд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b/>
          <w:sz w:val="22"/>
          <w:szCs w:val="22"/>
        </w:rPr>
        <w:t>7. Размещение</w:t>
      </w:r>
      <w:r>
        <w:rPr>
          <w:sz w:val="22"/>
          <w:szCs w:val="22"/>
        </w:rPr>
        <w:t>: деревянный одноэтажный благоустроенный корпус с размещением не более 3- х человек в комнате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Алекс</cp:lastModifiedBy>
  <cp:lastPrinted>2009-06-08T09:13:00Z</cp:lastPrinted>
  <dcterms:modified xsi:type="dcterms:W3CDTF">2009-06-09T07:34:00Z</dcterms:modified>
  <cp:revision>11</cp:revision>
  <dc:subject/>
  <dc:title/>
</cp:coreProperties>
</file>