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09.06.2009 о проведении запроса котировок цен на право заключить муниципальный контракт на оказание услуг </w:t>
      </w:r>
      <w:r>
        <w:rPr>
          <w:b/>
          <w:bCs/>
          <w:sz w:val="22"/>
          <w:szCs w:val="22"/>
        </w:rPr>
        <w:t xml:space="preserve">по организации и проведения тренировочного процесса в летнем оздоровительном лагере для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ДОД «Специализированная детско-юношеская школа Олимпийского резерва по боксу «Спартак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: МОУДОД «Специализированная детско-юношеская школа Олимпийского резерва по боксу «Спартак» г. Перми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87, г. Пермь, ул. А.Вавилова, 8,  контактный телефон: 8 (342) 220-33-61, электронный адрес: </w:t>
      </w:r>
      <w:r>
        <w:rPr>
          <w:lang w:val="en-US"/>
        </w:rPr>
        <w:t>boxsing</w:t>
      </w:r>
      <w:r>
        <w:rPr/>
        <w:t>-</w:t>
      </w:r>
      <w:r>
        <w:rPr>
          <w:lang w:val="en-US"/>
        </w:rPr>
        <w:t>sparta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i/>
        </w:rPr>
        <w:t>Ответственный исполнитель: Корытов Александр Викторович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 xml:space="preserve">  264 000 (Двести шестьдесят четыре тысячи) рублей.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: </w:t>
      </w:r>
      <w:r>
        <w:rPr/>
        <w:t>бюджет г. Перми – 60%, привлеченные средства - 40%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</w:rPr>
        <w:t>Наименование заказа:</w:t>
      </w:r>
      <w:r>
        <w:rPr/>
        <w:t xml:space="preserve"> оказание услуг </w:t>
      </w:r>
      <w:r>
        <w:rPr>
          <w:bCs/>
          <w:sz w:val="22"/>
          <w:szCs w:val="22"/>
        </w:rPr>
        <w:t xml:space="preserve">по организации и проведению тренировочного процесса в летнем оздоровительном лагере для детей  </w:t>
      </w:r>
      <w:r>
        <w:rPr/>
        <w:t xml:space="preserve">МОУДОД «Специализированная детско-юношеская школа Олимпийского резерва по боксу «Спартак» г. Перми </w:t>
      </w:r>
      <w:r>
        <w:rPr>
          <w:bCs/>
          <w:sz w:val="22"/>
          <w:szCs w:val="22"/>
        </w:rPr>
        <w:t xml:space="preserve"> </w:t>
      </w:r>
      <w:r>
        <w:rPr/>
        <w:t>(Спецификация оказываемых услуг Приложение № 1).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  <w:r>
        <w:rPr>
          <w:sz w:val="22"/>
          <w:szCs w:val="22"/>
        </w:rPr>
        <w:t>спортивно-оздоровительный лагерь, расположенный в Пермском крае не далее 100 км от г.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 с 26 июня 2009 года по 13 июля 2009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просим направить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22 июня 2009 года по адресу: г. Пермь, ул. А.Вавилова, 8, 1 этаж, кабинет директора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.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.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А.В. Корыт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34:00Z</dcterms:created>
  <dc:creator>feo</dc:creator>
  <dc:description/>
  <cp:keywords/>
  <dc:language>en-US</dc:language>
  <cp:lastModifiedBy>Алекс</cp:lastModifiedBy>
  <cp:lastPrinted>2009-06-09T14:04:00Z</cp:lastPrinted>
  <dcterms:modified xsi:type="dcterms:W3CDTF">2009-06-09T08:04:00Z</dcterms:modified>
  <cp:revision>7</cp:revision>
  <dc:subject/>
  <dc:title>Извещение № 12 от 00</dc:title>
</cp:coreProperties>
</file>