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1 от 09.06.2009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/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Название: </w:t>
      </w:r>
      <w:r>
        <w:rPr>
          <w:bCs/>
          <w:sz w:val="22"/>
          <w:szCs w:val="22"/>
        </w:rPr>
        <w:t xml:space="preserve">Услуги по организации и проведению тренировочного процесса в летнем оздоровительном лагере для занимающихся </w:t>
      </w:r>
      <w:r>
        <w:rPr>
          <w:sz w:val="24"/>
          <w:szCs w:val="24"/>
        </w:rPr>
        <w:t>МОУДОД «Специализированная детско-юношеская школа Олимпийского резерва по боксу «Спартак» г. Перми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расположен на пересеченной местности в сосновом бору;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/>
      </w:pP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наличие открытого водое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6 июня до 13 июля 200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1" w:leader="none"/>
        </w:tabs>
        <w:spacing w:lineRule="exact" w:line="274"/>
        <w:ind w:left="36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 xml:space="preserve">Количество детей: </w:t>
      </w:r>
      <w:r>
        <w:rPr>
          <w:bCs/>
          <w:sz w:val="22"/>
          <w:szCs w:val="22"/>
        </w:rPr>
        <w:t xml:space="preserve">30 детей в сопровождении 2-х тренеров. </w:t>
      </w:r>
      <w:r>
        <w:rPr>
          <w:sz w:val="22"/>
          <w:szCs w:val="22"/>
        </w:rPr>
        <w:t>Возраст - 8</w:t>
      </w:r>
      <w:r>
        <w:rPr>
          <w:spacing w:val="13"/>
          <w:sz w:val="22"/>
          <w:szCs w:val="22"/>
        </w:rPr>
        <w:t>-17</w:t>
      </w:r>
      <w:r>
        <w:rPr>
          <w:sz w:val="22"/>
          <w:szCs w:val="22"/>
        </w:rPr>
        <w:t xml:space="preserve"> лет. Персонифицированный список предоставляет Заказчи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ab/>
        <w:t>Виды спортивно - оздоровительных услуг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дневная утренняя гимнасти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учебно-тренировочные занятия по профильному виду спорта (бокс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портивно-игровые виды занятий (футбол, баскетбол, волейбол)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/>
      </w:pPr>
      <w:r>
        <w:rPr>
          <w:bCs/>
          <w:sz w:val="22"/>
          <w:szCs w:val="22"/>
        </w:rPr>
        <w:t>- организация занятий по плава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ультурно-развлекательные мероприяти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>Требования к организации и проведению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необходимого спортивного инвентаря (боксерские мешки и груши, футбольные мячи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плавательного бассей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спортивного зала, спортивных площадок, футбольного поля, волейбольной и баскетбольной площадок; оборудованных спортивными снаряд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бани для проведения восстановительных меропри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/>
      </w:pPr>
      <w:r>
        <w:rPr>
          <w:sz w:val="22"/>
          <w:szCs w:val="22"/>
        </w:rPr>
        <w:t>наличие пищеблока (необходимо обеспечить полноценное питание не менее -6-ти раз в день).</w:t>
      </w:r>
    </w:p>
    <w:p>
      <w:pPr>
        <w:pStyle w:val="Normal"/>
        <w:shd w:fill="FFFFFF" w:val="clear"/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>В первый день смены тренер и персонал лагеря должны провести инструктаж по технике безопасности и правилам поведения в лагере, ознакомить детей с распорядком дня и т.д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>после оказания услуг Исполнитель предоставляет акты оказанных услуг; списки детей и другие отчетные документы (фотографии, видеозапись и прочее)</w:t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5:00Z</dcterms:created>
  <dc:creator>1</dc:creator>
  <dc:description/>
  <cp:keywords/>
  <dc:language>en-US</dc:language>
  <cp:lastModifiedBy>Алекс</cp:lastModifiedBy>
  <cp:lastPrinted>2009-06-08T09:13:00Z</cp:lastPrinted>
  <dcterms:modified xsi:type="dcterms:W3CDTF">2009-06-09T08:09:00Z</dcterms:modified>
  <cp:revision>7</cp:revision>
  <dc:subject/>
  <dc:title/>
</cp:coreProperties>
</file>