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извещению о запросе котировки цен 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 от 09 июн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 Наименование и реквизиты документа на основании, которого действует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зучив направленное Вами Извещение о запросе котировки цен № 2 от 08.06.2009, предлагаем выполнить работы по поэтажной установке дверных алюминиевых блоков в рекреациях МОУ «СОШ № 129» г. Перми, за счет средств бюджета</w:t>
      </w:r>
      <w:r>
        <w:rPr>
          <w:sz w:val="24"/>
        </w:rPr>
        <w:t xml:space="preserve">, </w:t>
      </w:r>
      <w:r>
        <w:rPr/>
        <w:t xml:space="preserve">предусмотренных программой «Развитие городских микрорайонов на 2006-2010 годы» (решение ПГД от 25.12.2007 № 333) 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 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____________________________________________________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 _______ календарны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арантия - ____ месяцев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47:00Z</dcterms:created>
  <dc:creator>Comp1</dc:creator>
  <dc:description/>
  <cp:keywords/>
  <dc:language>en-US</dc:language>
  <cp:lastModifiedBy>Директор</cp:lastModifiedBy>
  <cp:lastPrinted>2009-06-08T17:56:00Z</cp:lastPrinted>
  <dcterms:modified xsi:type="dcterms:W3CDTF">2009-06-08T11:59:00Z</dcterms:modified>
  <cp:revision>4</cp:revision>
  <dc:subject/>
  <dc:title/>
</cp:coreProperties>
</file>