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2 от «09» июня 2009г. ОБ ОТМЕНЕ ПРОВЕДЕНИЯ ЗАПРОСА КОТИРОВОК (ИЗВЕЩЕНИЕ № 14 от 05.06.2009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обнаружением ошибки в тексте  Извещения № 14 от 05.06.09 </w:t>
      </w:r>
    </w:p>
    <w:p>
      <w:pPr>
        <w:pStyle w:val="Normal"/>
        <w:rPr/>
      </w:pPr>
      <w:r>
        <w:rPr>
          <w:sz w:val="28"/>
          <w:szCs w:val="28"/>
        </w:rPr>
        <w:t xml:space="preserve">и приложении № 1  МУЗ «Медсанчасть № 7» отменяет запрос котировок </w:t>
      </w:r>
    </w:p>
    <w:p>
      <w:pPr>
        <w:pStyle w:val="Normal"/>
        <w:rPr/>
      </w:pPr>
      <w:r>
        <w:rPr>
          <w:b/>
          <w:sz w:val="28"/>
          <w:szCs w:val="28"/>
        </w:rPr>
        <w:t>на оказание услуг по обеспечению бельевого режима для МУЗ «Медсанчасть № 7»  у субъектов малого предпринимательства . Извещение № 14 от 05 июня 2009г</w:t>
      </w:r>
      <w:r>
        <w:rPr>
          <w:sz w:val="28"/>
          <w:szCs w:val="28"/>
        </w:rPr>
        <w:t xml:space="preserve">., размещено на официальном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05.06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. врача МУЗ МСЧ № 7                                                В.В. Балаки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9:00Z</dcterms:created>
  <dc:creator>MSH7</dc:creator>
  <dc:description/>
  <cp:keywords/>
  <dc:language>en-US</dc:language>
  <cp:lastModifiedBy>user</cp:lastModifiedBy>
  <cp:lastPrinted>2009-06-08T12:56:00Z</cp:lastPrinted>
  <dcterms:modified xsi:type="dcterms:W3CDTF">2009-06-09T04:43:00Z</dcterms:modified>
  <cp:revision>42</cp:revision>
  <dc:subject/>
  <dc:title>ИЗВЕЩЕНИЕ № 10 от «20» марта 2009г</dc:title>
</cp:coreProperties>
</file>