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№ </w:t>
      </w:r>
      <w:r>
        <w:rPr>
          <w:sz w:val="20"/>
          <w:szCs w:val="20"/>
          <w:lang w:val="en-US"/>
        </w:rPr>
        <w:t>37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09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.09           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Техническое зад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028"/>
        <w:gridCol w:w="2077"/>
        <w:gridCol w:w="1312"/>
        <w:gridCol w:w="1419"/>
        <w:gridCol w:w="1413"/>
        <w:gridCol w:w="1179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твердый, жирность 45%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,11041-8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600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жирность 15%, (1\250гр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;ТУ9222-355-00419785-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00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,жирность 2,5%,1 лит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3-20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00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,жирность 5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,ТУ 9222-180-00419785-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600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жирность 15%, (1\250гр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;ТУ9222-355-00419785-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по родовым сертификатам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фидок, жирность 2,5% (500гр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3-2003, ТУ 9222-001-14173891-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р твердый,жирность 45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,11041-8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,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  <w:lang w:val="en-US"/>
              </w:rPr>
              <w:t>0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                                                                                            Заказчик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.П.                                                                                                       М.П.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04:00Z</dcterms:created>
  <dc:creator>Орлова ТМ</dc:creator>
  <dc:description/>
  <cp:keywords/>
  <dc:language>en-US</dc:language>
  <cp:lastModifiedBy>user</cp:lastModifiedBy>
  <cp:lastPrinted>2008-03-24T11:48:00Z</cp:lastPrinted>
  <dcterms:modified xsi:type="dcterms:W3CDTF">2009-06-09T08:03:00Z</dcterms:modified>
  <cp:revision>86</cp:revision>
  <dc:subject/>
  <dc:title>Приложение № 2</dc:title>
</cp:coreProperties>
</file>