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 37  от  «09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</w:t>
      </w:r>
      <w:r>
        <w:rPr/>
        <w:t>На закупку молочных продуктов питания 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         </w:t>
      </w:r>
      <w:r>
        <w:rPr/>
        <w:t>у субьектов малого предпринимательства 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 молочных продуктов питания согласно технического зад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сертификатами соответствия на молочную продукцию, заверенные печатью органа по сертификации или производител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олочная продукция поставляется партиями 3(три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 :</w:t>
      </w:r>
      <w:r>
        <w:rPr/>
        <w:t xml:space="preserve"> с 01.07.2009  по 31.12.2009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Максимальная цена контракта   :113 000  рублей  00 копеек.(в т.ч. по Бюджету- 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58 800руб.00коп., по ОМС – 32000руб00коп., по ФСС-22200руб.00коп.)</w:t>
      </w:r>
    </w:p>
    <w:p>
      <w:pPr>
        <w:pStyle w:val="Normal"/>
        <w:rPr/>
      </w:pPr>
      <w:r>
        <w:rPr/>
        <w:t xml:space="preserve">Оплата  будет произведена в течение  20 банковских дней после поставки товара Заказчику и подписания накладных путем перечисления  денежных средств на расчетный счет Поставщика 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 по вышеуказанному адресу </w:t>
      </w:r>
      <w:r>
        <w:rPr>
          <w:b/>
        </w:rPr>
        <w:t>до 10 часов 00 минут  местного времени  « 18 » июня</w:t>
      </w:r>
      <w:r>
        <w:rPr/>
        <w:t xml:space="preserve">  </w:t>
      </w:r>
      <w:r>
        <w:rPr>
          <w:b/>
        </w:rPr>
        <w:t xml:space="preserve">2009г. </w:t>
      </w:r>
    </w:p>
    <w:p>
      <w:pPr>
        <w:pStyle w:val="Normal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 w:val="false"/>
          <w:b w:val="false"/>
          <w:sz w:val="24"/>
        </w:rPr>
      </w:pPr>
      <w:r>
        <w:rPr>
          <w:sz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b w:val="false"/>
          <w:sz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 врача  МУЗ  МСЧ  № 7     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08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09T07:33:00Z</dcterms:modified>
  <cp:revision>70</cp:revision>
  <dc:subject/>
  <dc:title>Стерилизатор озоновый</dc:title>
</cp:coreProperties>
</file>